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rFonts w:cs="MS Sans Serif;Arial" w:ascii="MS Sans Serif;Arial" w:hAnsi="MS Sans Serif;Arial"/>
          <w:b/>
          <w:bCs/>
          <w:i/>
          <w:iCs/>
        </w:rPr>
        <w:t>Миямото</w:t>
      </w:r>
      <w:r>
        <w:rPr>
          <w:rFonts w:cs="MS Sans Serif;Arial" w:ascii="MS Sans Serif;Arial" w:hAnsi="MS Sans Serif;Arial"/>
          <w:b/>
          <w:bCs/>
          <w:i/>
          <w:iCs/>
        </w:rPr>
        <w:t xml:space="preserve"> </w:t>
      </w:r>
      <w:r>
        <w:rPr>
          <w:rFonts w:cs="MS Sans Serif;Arial" w:ascii="MS Sans Serif;Arial" w:hAnsi="MS Sans Serif;Arial"/>
          <w:b/>
          <w:bCs/>
          <w:i/>
          <w:iCs/>
        </w:rPr>
        <w:t>Мусаси</w:t>
      </w:r>
      <w:bookmarkStart w:id="0" w:name="Миямото_Мусаси"/>
      <w:bookmarkEnd w:id="0"/>
      <w:r>
        <w:rPr>
          <w:b/>
          <w:bCs/>
          <w:i/>
          <w:iCs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Э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лове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увелич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менит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тер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нн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ио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кугав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пулярн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е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ъясня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пох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ол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урае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ществ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стр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нялась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гендар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щ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зн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э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г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ания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дел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вд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мысл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ч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удн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аль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>?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Дат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ожд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я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читать</w:t>
      </w:r>
      <w:r>
        <w:rPr>
          <w:rFonts w:cs="MS Sans Serif;Arial" w:ascii="MS Sans Serif;Arial" w:hAnsi="MS Sans Serif;Arial"/>
          <w:sz w:val="20"/>
          <w:szCs w:val="20"/>
        </w:rPr>
        <w:t xml:space="preserve"> 1584 </w:t>
      </w:r>
      <w:r>
        <w:rPr>
          <w:rFonts w:cs="MS Sans Serif;Arial" w:ascii="MS Sans Serif;Arial" w:hAnsi="MS Sans Serif;Arial"/>
          <w:sz w:val="20"/>
          <w:szCs w:val="20"/>
        </w:rPr>
        <w:t>год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ес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ождения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деревн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иямо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винц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арима</w:t>
      </w:r>
      <w:r>
        <w:rPr>
          <w:rFonts w:cs="MS Sans Serif;Arial" w:ascii="MS Sans Serif;Arial" w:hAnsi="MS Sans Serif;Arial"/>
          <w:sz w:val="20"/>
          <w:szCs w:val="20"/>
        </w:rPr>
        <w:t xml:space="preserve"> (</w:t>
      </w:r>
      <w:r>
        <w:rPr>
          <w:rFonts w:cs="MS Sans Serif;Arial" w:ascii="MS Sans Serif;Arial" w:hAnsi="MS Sans Serif;Arial"/>
          <w:sz w:val="20"/>
          <w:szCs w:val="20"/>
        </w:rPr>
        <w:t>ны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винц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ёго</w:t>
      </w:r>
      <w:r>
        <w:rPr>
          <w:rFonts w:cs="MS Sans Serif;Arial" w:ascii="MS Sans Serif;Arial" w:hAnsi="MS Sans Serif;Arial"/>
          <w:sz w:val="20"/>
          <w:szCs w:val="20"/>
        </w:rPr>
        <w:t xml:space="preserve">).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н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нмэ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к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удзивара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энсин</w:t>
      </w:r>
      <w:r>
        <w:rPr>
          <w:rFonts w:cs="MS Sans Serif;Arial" w:ascii="MS Sans Serif;Arial" w:hAnsi="MS Sans Serif;Arial"/>
          <w:sz w:val="20"/>
          <w:szCs w:val="20"/>
        </w:rPr>
        <w:t>. «</w:t>
      </w:r>
      <w:r>
        <w:rPr>
          <w:rFonts w:cs="MS Sans Serif;Arial" w:ascii="MS Sans Serif;Arial" w:hAnsi="MS Sans Serif;Arial"/>
          <w:sz w:val="20"/>
          <w:szCs w:val="20"/>
        </w:rPr>
        <w:t>Мусаси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д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вля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ван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тности</w:t>
      </w:r>
      <w:r>
        <w:rPr>
          <w:rFonts w:cs="MS Sans Serif;Arial" w:ascii="MS Sans Serif;Arial" w:hAnsi="MS Sans Serif;Arial"/>
          <w:sz w:val="20"/>
          <w:szCs w:val="20"/>
        </w:rPr>
        <w:t>, «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ками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благород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ловек»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Фудзива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ра»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т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од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гр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жн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ол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тор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по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ко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ысяч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ад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Отц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иямо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нмэ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ниса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пыт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те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дзиттэ</w:t>
      </w:r>
      <w:r>
        <w:rPr>
          <w:rFonts w:cs="MS Sans Serif;Arial" w:ascii="MS Sans Serif;Arial" w:hAnsi="MS Sans Serif;Arial"/>
          <w:sz w:val="20"/>
          <w:szCs w:val="20"/>
        </w:rPr>
        <w:t xml:space="preserve"> (</w:t>
      </w:r>
      <w:r>
        <w:rPr>
          <w:rFonts w:cs="MS Sans Serif;Arial" w:ascii="MS Sans Serif;Arial" w:hAnsi="MS Sans Serif;Arial"/>
          <w:sz w:val="20"/>
          <w:szCs w:val="20"/>
        </w:rPr>
        <w:t>коротк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лезн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бин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уп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цом</w:t>
      </w:r>
      <w:r>
        <w:rPr>
          <w:rFonts w:cs="MS Sans Serif;Arial" w:ascii="MS Sans Serif;Arial" w:hAnsi="MS Sans Serif;Arial"/>
          <w:sz w:val="20"/>
          <w:szCs w:val="20"/>
        </w:rPr>
        <w:t xml:space="preserve">). </w:t>
      </w:r>
      <w:r>
        <w:rPr>
          <w:rFonts w:cs="MS Sans Serif;Arial" w:ascii="MS Sans Serif;Arial" w:hAnsi="MS Sans Serif;Arial"/>
          <w:sz w:val="20"/>
          <w:szCs w:val="20"/>
        </w:rPr>
        <w:t>Однажд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е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сикаг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води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урнир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тор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ниса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личи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блюдавш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ёгу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в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глав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тер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ев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ст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понии»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лодо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иямо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уч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ни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дзиттэ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коль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ротк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бин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аль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ел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граниченн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фер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менени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з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ти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у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линн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ротком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ав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победим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Непонят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буча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юно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ев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ств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го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ром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ц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вест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нило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м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ец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кину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мью</w:t>
      </w:r>
      <w:r>
        <w:rPr>
          <w:rFonts w:cs="MS Sans Serif;Arial" w:ascii="MS Sans Serif;Arial" w:hAnsi="MS Sans Serif;Arial"/>
          <w:sz w:val="20"/>
          <w:szCs w:val="20"/>
        </w:rPr>
        <w:t xml:space="preserve"> (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едения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бит</w:t>
      </w:r>
      <w:r>
        <w:rPr>
          <w:rFonts w:cs="MS Sans Serif;Arial" w:ascii="MS Sans Serif;Arial" w:hAnsi="MS Sans Serif;Arial"/>
          <w:sz w:val="20"/>
          <w:szCs w:val="20"/>
        </w:rPr>
        <w:t xml:space="preserve">). </w:t>
      </w:r>
      <w:r>
        <w:rPr>
          <w:rFonts w:cs="MS Sans Serif;Arial" w:ascii="MS Sans Serif;Arial" w:hAnsi="MS Sans Serif;Arial"/>
          <w:sz w:val="20"/>
          <w:szCs w:val="20"/>
        </w:rPr>
        <w:t>Вскор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мерл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спитан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эн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сукэ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ыва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льч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тств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заня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яд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теринск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н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зван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ященник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Биограф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тверждаю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нн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тст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льчи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грессив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ойчив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со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д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ен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ц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пон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хлестну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йн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тог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тор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1603 </w:t>
      </w:r>
      <w:r>
        <w:rPr>
          <w:rFonts w:cs="MS Sans Serif;Arial" w:ascii="MS Sans Serif;Arial" w:hAnsi="MS Sans Serif;Arial"/>
          <w:sz w:val="20"/>
          <w:szCs w:val="20"/>
        </w:rPr>
        <w:t>год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ъедин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ласт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ёгу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эяс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стве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рост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угл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ротой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руд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аза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ш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лов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дохнов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инадцатилетн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льч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урайск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мь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о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вест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е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рим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ихэ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амура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ев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ст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нто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рю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уч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ст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пь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ред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аси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льчи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ал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вал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емл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ыта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нятьс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нос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алк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лов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ц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ц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ихэ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рл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шл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ов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ончался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Следующ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о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стоялс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естнадцать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ур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е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дасим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киям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последств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нствов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н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участвов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е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им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аст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упномасштаб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ен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иях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Хот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адиц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нствующ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вест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дол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ожд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XVI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XVII </w:t>
      </w:r>
      <w:r>
        <w:rPr>
          <w:rFonts w:cs="MS Sans Serif;Arial" w:ascii="MS Sans Serif;Arial" w:hAnsi="MS Sans Serif;Arial"/>
          <w:sz w:val="20"/>
          <w:szCs w:val="20"/>
        </w:rPr>
        <w:t>ве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ходи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цв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з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з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ураев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г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гендар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чно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тор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понс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ев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ств</w:t>
      </w:r>
      <w:r>
        <w:rPr>
          <w:rFonts w:cs="MS Sans Serif;Arial" w:ascii="MS Sans Serif;Arial" w:hAnsi="MS Sans Serif;Arial"/>
          <w:sz w:val="20"/>
          <w:szCs w:val="20"/>
        </w:rPr>
        <w:t xml:space="preserve">: </w:t>
      </w:r>
      <w:r>
        <w:rPr>
          <w:rFonts w:cs="MS Sans Serif;Arial" w:ascii="MS Sans Serif;Arial" w:hAnsi="MS Sans Serif;Arial"/>
          <w:sz w:val="20"/>
          <w:szCs w:val="20"/>
        </w:rPr>
        <w:t>Камиидзу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э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кам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ттоса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Яг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зюбэ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е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слави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полаг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котор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следовател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ервы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ов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овреме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урайс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роткий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э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ыв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то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рю</w:t>
      </w:r>
      <w:r>
        <w:rPr>
          <w:rFonts w:cs="MS Sans Serif;Arial" w:ascii="MS Sans Serif;Arial" w:hAnsi="MS Sans Serif;Arial"/>
          <w:sz w:val="20"/>
          <w:szCs w:val="20"/>
        </w:rPr>
        <w:t xml:space="preserve"> (</w:t>
      </w:r>
      <w:r>
        <w:rPr>
          <w:rFonts w:cs="MS Sans Serif;Arial" w:ascii="MS Sans Serif;Arial" w:hAnsi="MS Sans Serif;Arial"/>
          <w:sz w:val="20"/>
          <w:szCs w:val="20"/>
        </w:rPr>
        <w:t>стил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ей</w:t>
      </w:r>
      <w:r>
        <w:rPr>
          <w:rFonts w:cs="MS Sans Serif;Arial" w:ascii="MS Sans Serif;Arial" w:hAnsi="MS Sans Serif;Arial"/>
          <w:sz w:val="20"/>
          <w:szCs w:val="20"/>
        </w:rPr>
        <w:t xml:space="preserve">). </w:t>
      </w:r>
      <w:r>
        <w:rPr>
          <w:rFonts w:cs="MS Sans Serif;Arial" w:ascii="MS Sans Serif;Arial" w:hAnsi="MS Sans Serif;Arial"/>
          <w:sz w:val="20"/>
          <w:szCs w:val="20"/>
        </w:rPr>
        <w:t>Отсю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исход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севдони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бр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удожник</w:t>
      </w:r>
      <w:r>
        <w:rPr>
          <w:rFonts w:cs="MS Sans Serif;Arial" w:ascii="MS Sans Serif;Arial" w:hAnsi="MS Sans Serif;Arial"/>
          <w:sz w:val="20"/>
          <w:szCs w:val="20"/>
        </w:rPr>
        <w:t xml:space="preserve">, — </w:t>
      </w:r>
      <w:r>
        <w:rPr>
          <w:rFonts w:cs="MS Sans Serif;Arial" w:ascii="MS Sans Serif;Arial" w:hAnsi="MS Sans Serif;Arial"/>
          <w:sz w:val="20"/>
          <w:szCs w:val="20"/>
        </w:rPr>
        <w:t>Нитэн</w:t>
      </w:r>
      <w:r>
        <w:rPr>
          <w:rFonts w:cs="MS Sans Serif;Arial" w:ascii="MS Sans Serif;Arial" w:hAnsi="MS Sans Serif;Arial"/>
          <w:sz w:val="20"/>
          <w:szCs w:val="20"/>
        </w:rPr>
        <w:t xml:space="preserve"> (</w:t>
      </w:r>
      <w:r>
        <w:rPr>
          <w:rFonts w:cs="MS Sans Serif;Arial" w:ascii="MS Sans Serif;Arial" w:hAnsi="MS Sans Serif;Arial"/>
          <w:sz w:val="20"/>
          <w:szCs w:val="20"/>
        </w:rPr>
        <w:t>д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ба</w:t>
      </w:r>
      <w:r>
        <w:rPr>
          <w:rFonts w:cs="MS Sans Serif;Arial" w:ascii="MS Sans Serif;Arial" w:hAnsi="MS Sans Serif;Arial"/>
          <w:sz w:val="20"/>
          <w:szCs w:val="20"/>
        </w:rPr>
        <w:t xml:space="preserve">). </w:t>
      </w:r>
      <w:r>
        <w:rPr>
          <w:rFonts w:cs="MS Sans Serif;Arial" w:ascii="MS Sans Serif;Arial" w:hAnsi="MS Sans Serif;Arial"/>
          <w:sz w:val="20"/>
          <w:szCs w:val="20"/>
        </w:rPr>
        <w:t>Хот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оящ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по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прежн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ехтова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ван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то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рю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деж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идетельст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ьз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е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новоположнико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Извест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ж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ч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ытны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ыта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овреме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Итак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еж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й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едл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з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з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рас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ятидеся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ве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нствующ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тер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ытая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совершенств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ни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работ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бстве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иль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ужда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щест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правля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ис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светл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тремя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вершенств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щад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еред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лод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д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еты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ешествов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по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жд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нег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вод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м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нимая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че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ром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ств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ред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аси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д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аню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бояс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стигну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спло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ружи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э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и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ухоже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ирепый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итв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экигахара</w:t>
      </w:r>
      <w:r>
        <w:rPr>
          <w:rFonts w:cs="MS Sans Serif;Arial" w:ascii="MS Sans Serif;Arial" w:hAnsi="MS Sans Serif;Arial"/>
          <w:sz w:val="20"/>
          <w:szCs w:val="20"/>
        </w:rPr>
        <w:t xml:space="preserve"> (1600),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тор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эяс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йс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идэё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ёгу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пон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ев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рм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сикаг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ро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идэёс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ж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жас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хднев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зн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тор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гиб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мьдеся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ыся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ловек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т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о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беж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а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сеявших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татк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рм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идэёс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двергавших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сток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следования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1605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ни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адц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д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прави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лиц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ио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г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бира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омст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мейств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Ёсио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томстве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ителя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ехтова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м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сикаг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последств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ёгу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прет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мейств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пода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энд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с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мейств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вест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ляр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т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ов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пло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оящ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ен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Муниса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тец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бы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аст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ст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ор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сикаг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н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зыва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эл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ставите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мейст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Ёсио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д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тор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ло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ть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озмо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е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стоятельств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оводствова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бр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ъек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ов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Ёсио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эйдзир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глав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мейств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оедино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ход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о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родо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эйдзир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оруж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оящ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танов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бо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ревянно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в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емитель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ло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лож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емлю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с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сто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б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луг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н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споди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мо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завернут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крывал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последств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озоре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эйдзир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бр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лос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куш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лов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зна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достой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урайск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вания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ос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долж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ио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сутств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ва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ко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ственн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мейств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Дэнситир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тор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ршинств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ра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эйдзир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зв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ок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римени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енн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итрос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озд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наченн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ен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т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читан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кунд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чал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ревя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лом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реп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мейст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Ёсио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т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зва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ок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ж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ладш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ра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эйдзир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Ханситир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щ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ростко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Мес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бра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с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а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исов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бы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дол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наче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ен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прята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с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я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дать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Чере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котор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яви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льчик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ех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провожде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ит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уб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оружен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г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дет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ев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спех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не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шимо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б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ценой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еш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казыватьс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жид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сны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бывш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шил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уга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черед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кину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ио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езап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скоч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крыт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руб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льчик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Зате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руду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у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овремен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ло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руб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воз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отн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льц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падавш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жать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ос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жас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быт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ита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пон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та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генд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ен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треча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помин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е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роника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невник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род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ания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ки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юсю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Д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адца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вя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ве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ьш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естидеся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жд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х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ам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нн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исьменн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помин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держи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Хрони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бес»</w:t>
      </w:r>
      <w:r>
        <w:rPr>
          <w:rFonts w:cs="MS Sans Serif;Arial" w:ascii="MS Sans Serif;Arial" w:hAnsi="MS Sans Serif;Arial"/>
          <w:sz w:val="20"/>
          <w:szCs w:val="20"/>
        </w:rPr>
        <w:t xml:space="preserve"> («</w:t>
      </w:r>
      <w:r>
        <w:rPr>
          <w:rFonts w:cs="MS Sans Serif;Arial" w:ascii="MS Sans Serif;Arial" w:hAnsi="MS Sans Serif;Arial"/>
          <w:sz w:val="20"/>
          <w:szCs w:val="20"/>
        </w:rPr>
        <w:t>Нитэн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ки»</w:t>
      </w:r>
      <w:r>
        <w:rPr>
          <w:rFonts w:cs="MS Sans Serif;Arial" w:ascii="MS Sans Serif;Arial" w:hAnsi="MS Sans Serif;Arial"/>
          <w:sz w:val="20"/>
          <w:szCs w:val="20"/>
        </w:rPr>
        <w:t xml:space="preserve">), </w:t>
      </w:r>
      <w:r>
        <w:rPr>
          <w:rFonts w:cs="MS Sans Serif;Arial" w:ascii="MS Sans Serif;Arial" w:hAnsi="MS Sans Serif;Arial"/>
          <w:sz w:val="20"/>
          <w:szCs w:val="20"/>
        </w:rPr>
        <w:t>составлен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еник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кор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ерт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1605 </w:t>
      </w:r>
      <w:r>
        <w:rPr>
          <w:rFonts w:cs="MS Sans Serif;Arial" w:ascii="MS Sans Serif;Arial" w:hAnsi="MS Sans Serif;Arial"/>
          <w:sz w:val="20"/>
          <w:szCs w:val="20"/>
        </w:rPr>
        <w:t>год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е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ставителя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мейст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Ёсио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ет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р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дзо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юг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иот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Зд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жа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дзоин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учени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зэнск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тер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и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нэ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Ходзо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уч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о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пья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в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т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ажд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мощ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ротк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ревя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с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котор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рам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зуч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в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ни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щая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нахам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ктику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ст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пья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пло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ш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ней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Интерес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мети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ача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о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е</w:t>
      </w:r>
      <w:r>
        <w:rPr>
          <w:rFonts w:cs="MS Sans Serif;Arial" w:ascii="MS Sans Serif;Arial" w:hAnsi="MS Sans Serif;Arial"/>
          <w:sz w:val="20"/>
          <w:szCs w:val="20"/>
        </w:rPr>
        <w:t xml:space="preserve"> (</w:t>
      </w:r>
      <w:r>
        <w:rPr>
          <w:rFonts w:cs="MS Sans Serif;Arial" w:ascii="MS Sans Serif;Arial" w:hAnsi="MS Sans Serif;Arial"/>
          <w:sz w:val="20"/>
          <w:szCs w:val="20"/>
        </w:rPr>
        <w:t>буддийск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ященник</w:t>
      </w:r>
      <w:r>
        <w:rPr>
          <w:rFonts w:cs="MS Sans Serif;Arial" w:ascii="MS Sans Serif;Arial" w:hAnsi="MS Sans Serif;Arial"/>
          <w:sz w:val="20"/>
          <w:szCs w:val="20"/>
        </w:rPr>
        <w:t xml:space="preserve">) </w:t>
      </w:r>
      <w:r>
        <w:rPr>
          <w:rFonts w:cs="MS Sans Serif;Arial" w:ascii="MS Sans Serif;Arial" w:hAnsi="MS Sans Serif;Arial"/>
          <w:sz w:val="20"/>
          <w:szCs w:val="20"/>
        </w:rPr>
        <w:t>означало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учител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пья»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Находя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винц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г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трет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е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сид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айкин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вершенств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ладе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цеп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рпо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сид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махив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цепью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тарая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луч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мен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хват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инжал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дел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зк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па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пере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нз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руд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аблюдавш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ени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сид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росили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т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гство</w:t>
      </w:r>
      <w:r>
        <w:rPr>
          <w:rFonts w:cs="MS Sans Serif;Arial" w:ascii="MS Sans Serif;Arial" w:hAnsi="MS Sans Serif;Arial"/>
          <w:sz w:val="20"/>
          <w:szCs w:val="20"/>
        </w:rPr>
        <w:t>,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иртуоз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махив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у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тыре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правлениях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д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е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носукэ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ше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з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ок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Б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ня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готовлен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у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у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я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з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дня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додела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ук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каз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стю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т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честв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Гоносукэ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оящ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дел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емитель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па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рон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клони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лов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гк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алкой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Гоносукэ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уга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бежал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Одна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треч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тер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ев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ст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канчивали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м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Говоря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ажд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трет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лиц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вест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ур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г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ё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лемян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н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мени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г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дзима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кам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Хот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ё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иделис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з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зна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ротк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говор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зьям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Хё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глас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ени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г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кэ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гра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г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,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р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комы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ст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г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ё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во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ли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тер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рест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последств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сказыва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трече</w:t>
      </w:r>
      <w:r>
        <w:rPr>
          <w:rFonts w:cs="MS Sans Serif;Arial" w:ascii="MS Sans Serif;Arial" w:hAnsi="MS Sans Serif;Arial"/>
          <w:sz w:val="20"/>
          <w:szCs w:val="20"/>
        </w:rPr>
        <w:t>: «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з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зн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ё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бы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инстве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м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бе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чи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цел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ч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зва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ок</w:t>
      </w:r>
      <w:r>
        <w:rPr>
          <w:rFonts w:cs="MS Sans Serif;Arial" w:ascii="MS Sans Serif;Arial" w:hAnsi="MS Sans Serif;Arial"/>
          <w:sz w:val="20"/>
          <w:szCs w:val="20"/>
        </w:rPr>
        <w:t xml:space="preserve">?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обходимост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змолв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тиг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венст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ш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терства»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т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тр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помин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треч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вны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стречу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д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е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шьяп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тор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каз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цветок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шьяп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иман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лыбнулся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озж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транству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винц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дзум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авила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тер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ев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ств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ти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сподин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цудайр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сьб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реш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о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ь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г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Бы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ше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йд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лове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ухметров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ревя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есто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ов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ревян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едино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ход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д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иблиоте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споди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цудайр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гн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упе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ранд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да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перед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угрож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е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ц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я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щитн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йк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удар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овреме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е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а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рон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ест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ивлен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бравшихс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господ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цудайр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зв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ок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тесн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рон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упене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тор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ыдущ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перник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Господ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цудайр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рост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ыта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держ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тиск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ожида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ом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полам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удар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гн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мней»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Господ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клони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изна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ражени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котор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ст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в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ителя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вестн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эл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аст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стояла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1612 </w:t>
      </w:r>
      <w:r>
        <w:rPr>
          <w:rFonts w:cs="MS Sans Serif;Arial" w:ascii="MS Sans Serif;Arial" w:hAnsi="MS Sans Serif;Arial"/>
          <w:sz w:val="20"/>
          <w:szCs w:val="20"/>
        </w:rPr>
        <w:t>год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ходи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ро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гур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винц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ндзэн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са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дзир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олод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оздавш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ьн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ехтовальн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ни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цу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-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бамэ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-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гаэси</w:t>
      </w:r>
      <w:r>
        <w:rPr>
          <w:rFonts w:cs="MS Sans Serif;Arial" w:ascii="MS Sans Serif;Arial" w:hAnsi="MS Sans Serif;Arial"/>
          <w:sz w:val="20"/>
          <w:szCs w:val="20"/>
        </w:rPr>
        <w:t xml:space="preserve"> («</w:t>
      </w:r>
      <w:r>
        <w:rPr>
          <w:rFonts w:cs="MS Sans Serif;Arial" w:ascii="MS Sans Serif;Arial" w:hAnsi="MS Sans Serif;Arial"/>
          <w:sz w:val="20"/>
          <w:szCs w:val="20"/>
        </w:rPr>
        <w:t>ласточк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слон»</w:t>
      </w:r>
      <w:r>
        <w:rPr>
          <w:rFonts w:cs="MS Sans Serif;Arial" w:ascii="MS Sans Serif;Arial" w:hAnsi="MS Sans Serif;Arial"/>
          <w:sz w:val="20"/>
          <w:szCs w:val="20"/>
        </w:rPr>
        <w:t xml:space="preserve">), </w:t>
      </w:r>
      <w:r>
        <w:rPr>
          <w:rFonts w:cs="MS Sans Serif;Arial" w:ascii="MS Sans Serif;Arial" w:hAnsi="MS Sans Serif;Arial"/>
          <w:sz w:val="20"/>
          <w:szCs w:val="20"/>
        </w:rPr>
        <w:t>модел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тор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лужи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вост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асточ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ет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одзир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г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споди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винц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сока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даоки</w:t>
      </w:r>
      <w:r>
        <w:rPr>
          <w:rFonts w:cs="MS Sans Serif;Arial" w:ascii="MS Sans Serif;Arial" w:hAnsi="MS Sans Serif;Arial"/>
          <w:sz w:val="20"/>
          <w:szCs w:val="20"/>
        </w:rPr>
        <w:t xml:space="preserve"> (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мер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ура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е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луж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отип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ролом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нтар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ома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жеймс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лавелла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Сёгун»</w:t>
      </w:r>
      <w:r>
        <w:rPr>
          <w:rFonts w:cs="MS Sans Serif;Arial" w:ascii="MS Sans Serif;Arial" w:hAnsi="MS Sans Serif;Arial"/>
          <w:sz w:val="20"/>
          <w:szCs w:val="20"/>
        </w:rPr>
        <w:t xml:space="preserve">).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мощ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г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ва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гао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кинаг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тор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ени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ц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господин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дао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а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ш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реш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о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дзир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адао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овлетвор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ш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нач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о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сем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ас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тр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ующ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н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Мес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больш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тров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ходящий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сколь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иля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гур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Накану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кину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енн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лищ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ех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бая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р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заэмон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род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пространили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х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и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тончен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ни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дзир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бир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ж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род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ующ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сем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ас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епк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зя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м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буди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ш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фициаль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ставите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спод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обравших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тров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тал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п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д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есл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мылс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тправи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ям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ре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одк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а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кинаг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работ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слам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прав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од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рон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тров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ен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двяза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а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имо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мажны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ревочкам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иня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рез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ревя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пас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сл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одк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Закончи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рез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лег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одк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дохнуть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од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близила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рег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дзир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чтен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спод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обравшиес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блюд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ок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бы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ивле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видел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епричесанны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тенце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вяза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кру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лов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сл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а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рыгну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д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роси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мест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одзир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наж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зготовле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славле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тер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гамиц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брос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рон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жны</w:t>
      </w:r>
      <w:r>
        <w:rPr>
          <w:rFonts w:cs="MS Sans Serif;Arial" w:ascii="MS Sans Serif;Arial" w:hAnsi="MS Sans Serif;Arial"/>
          <w:sz w:val="20"/>
          <w:szCs w:val="20"/>
        </w:rPr>
        <w:t>. «</w:t>
      </w:r>
      <w:r>
        <w:rPr>
          <w:rFonts w:cs="MS Sans Serif;Arial" w:ascii="MS Sans Serif;Arial" w:hAnsi="MS Sans Serif;Arial"/>
          <w:sz w:val="20"/>
          <w:szCs w:val="20"/>
        </w:rPr>
        <w:t>Т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в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б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ьш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адобятся</w:t>
      </w:r>
      <w:r>
        <w:rPr>
          <w:rFonts w:cs="MS Sans Serif;Arial" w:ascii="MS Sans Serif;Arial" w:hAnsi="MS Sans Serif;Arial"/>
          <w:sz w:val="20"/>
          <w:szCs w:val="20"/>
        </w:rPr>
        <w:t xml:space="preserve">!» — </w:t>
      </w:r>
      <w:r>
        <w:rPr>
          <w:rFonts w:cs="MS Sans Serif;Arial" w:ascii="MS Sans Serif;Arial" w:hAnsi="MS Sans Serif;Arial"/>
          <w:sz w:val="20"/>
          <w:szCs w:val="20"/>
        </w:rPr>
        <w:t>выкрикну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лет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сло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одзир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нужд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е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вы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раз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лов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ада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дзир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поро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бстве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ончалс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Увидев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о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кончен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клони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бравшим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з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ж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т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одк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котор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риант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тор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воритс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дзир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пал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пятилс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брос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сл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хват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ик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кова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я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махи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духе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риблизите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ст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ьзов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евы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м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ик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ьш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мнева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победимост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льнейш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вят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ис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уб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има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1614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т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1615 </w:t>
      </w:r>
      <w:r>
        <w:rPr>
          <w:rFonts w:cs="MS Sans Serif;Arial" w:ascii="MS Sans Serif;Arial" w:hAnsi="MS Sans Serif;Arial"/>
          <w:sz w:val="20"/>
          <w:szCs w:val="20"/>
        </w:rPr>
        <w:t>год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но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спользова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можност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участв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ен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ия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турм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епост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ёгу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куга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эяс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ад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еп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а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тор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се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сставш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ронни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сика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г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соедини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рм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ёгу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имне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тн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мпания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ю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ь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ро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итв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экигахар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ов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ти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1634 </w:t>
      </w:r>
      <w:r>
        <w:rPr>
          <w:rFonts w:cs="MS Sans Serif;Arial" w:ascii="MS Sans Serif;Arial" w:hAnsi="MS Sans Serif;Arial"/>
          <w:sz w:val="20"/>
          <w:szCs w:val="20"/>
        </w:rPr>
        <w:t>год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ятьдеся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ятьдеся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д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ели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гур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мес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ем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ы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е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ор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спризор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льчишко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обр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нств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винц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эв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последств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ьш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кид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тр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юсю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о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туп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жб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гасавар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дадзанэ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став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рм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авля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сст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понс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ристиа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мабар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1638 </w:t>
      </w:r>
      <w:r>
        <w:rPr>
          <w:rFonts w:cs="MS Sans Serif;Arial" w:ascii="MS Sans Serif;Arial" w:hAnsi="MS Sans Serif;Arial"/>
          <w:sz w:val="20"/>
          <w:szCs w:val="20"/>
        </w:rPr>
        <w:t>году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ве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гур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е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т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1640 </w:t>
      </w:r>
      <w:r>
        <w:rPr>
          <w:rFonts w:cs="MS Sans Serif;Arial" w:ascii="MS Sans Serif;Arial" w:hAnsi="MS Sans Serif;Arial"/>
          <w:sz w:val="20"/>
          <w:szCs w:val="20"/>
        </w:rPr>
        <w:t>год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я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глаш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споди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да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то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сока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ели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м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умамо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Зд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ве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ск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занимая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подаван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ехтова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исован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ртин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1643 </w:t>
      </w:r>
      <w:r>
        <w:rPr>
          <w:rFonts w:cs="MS Sans Serif;Arial" w:ascii="MS Sans Serif;Arial" w:hAnsi="MS Sans Serif;Arial"/>
          <w:sz w:val="20"/>
          <w:szCs w:val="20"/>
        </w:rPr>
        <w:t>год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прави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рн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щер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эйгэнд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г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ск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дел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ерти</w:t>
      </w:r>
      <w:r>
        <w:rPr>
          <w:rFonts w:cs="MS Sans Serif;Arial" w:ascii="MS Sans Serif;Arial" w:hAnsi="MS Sans Serif;Arial"/>
          <w:sz w:val="20"/>
          <w:szCs w:val="20"/>
        </w:rPr>
        <w:t xml:space="preserve">, 19 </w:t>
      </w:r>
      <w:r>
        <w:rPr>
          <w:rFonts w:cs="MS Sans Serif;Arial" w:ascii="MS Sans Serif;Arial" w:hAnsi="MS Sans Serif;Arial"/>
          <w:sz w:val="20"/>
          <w:szCs w:val="20"/>
        </w:rPr>
        <w:t>мая</w:t>
      </w:r>
      <w:r>
        <w:rPr>
          <w:rFonts w:cs="MS Sans Serif;Arial" w:ascii="MS Sans Serif;Arial" w:hAnsi="MS Sans Serif;Arial"/>
          <w:sz w:val="20"/>
          <w:szCs w:val="20"/>
        </w:rPr>
        <w:t xml:space="preserve"> 1645 </w:t>
      </w:r>
      <w:r>
        <w:rPr>
          <w:rFonts w:cs="MS Sans Serif;Arial" w:ascii="MS Sans Serif;Arial" w:hAnsi="MS Sans Serif;Arial"/>
          <w:sz w:val="20"/>
          <w:szCs w:val="20"/>
        </w:rPr>
        <w:t>год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пис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еников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Книг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я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лец»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последств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вест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по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ен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энсэ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бо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»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ызыв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об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нтере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про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бы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иямо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ч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уа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х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Хот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уществ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исьмен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кументов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дтверждающ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ям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лия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уа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е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генд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треч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ерое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ен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озд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печатлени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уа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убок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иман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зэ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ст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учш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то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либ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о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о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дохнов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устан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ис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вершенст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ел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ник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ьз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ипотез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вор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уа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вляю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роженц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т</w:t>
      </w:r>
      <w:r>
        <w:rPr>
          <w:rFonts w:cs="MS Sans Serif;Arial" w:ascii="MS Sans Serif;Arial" w:hAnsi="MS Sans Serif;Arial"/>
          <w:sz w:val="20"/>
          <w:szCs w:val="20"/>
        </w:rPr>
        <w:t xml:space="preserve">: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оди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рев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иямо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ходи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рон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р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т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ожд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уан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ерев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дзус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Кром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акуа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енадц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рш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э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трет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уа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итаний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обе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роят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имани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уан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лич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дийс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нахов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се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явля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нтере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ев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ства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Мног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з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уа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ч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иямо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акуа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язывал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жб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ги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ставителя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мейст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сокав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астност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дато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сокава</w:t>
      </w:r>
      <w:r>
        <w:rPr>
          <w:rFonts w:cs="MS Sans Serif;Arial" w:ascii="MS Sans Serif;Arial" w:hAnsi="MS Sans Serif;Arial"/>
          <w:sz w:val="20"/>
          <w:szCs w:val="20"/>
        </w:rPr>
        <w:t xml:space="preserve"> (1585-1641),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е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тор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однократ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вал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ц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з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ж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цел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да</w:t>
      </w:r>
      <w:r>
        <w:rPr>
          <w:rFonts w:cs="MS Sans Serif;Arial" w:ascii="MS Sans Serif;Arial" w:hAnsi="MS Sans Serif;Arial"/>
          <w:sz w:val="20"/>
          <w:szCs w:val="20"/>
        </w:rPr>
        <w:t xml:space="preserve"> (1640-1643)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канчива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ш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ротк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кскур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тор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з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Хот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стовер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вест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ч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л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г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торическ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акт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к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генд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ловек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У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и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куга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победим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еро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ье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атр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бук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времен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по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ьш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вест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готомн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оману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Мусаси»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держ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жест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издан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кранизаций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жил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понце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и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р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споминан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вляю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диоспектак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оман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льзовавшие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гром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пулярност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тор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иров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йны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озмож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ним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об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рдц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понце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том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ледн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од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лицетворен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хо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похи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Воюющ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царств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юрократу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учен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пох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кугав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Книга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пяти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колец</w:t>
      </w:r>
      <w:r>
        <w:rPr>
          <w:b/>
          <w:bCs/>
        </w:rPr>
        <w:t xml:space="preserve"> </w:t>
      </w:r>
      <w:bookmarkStart w:id="1" w:name="Книга_пяти_колец"/>
      <w:bookmarkEnd w:id="1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«</w:t>
      </w:r>
      <w:r>
        <w:rPr>
          <w:rFonts w:cs="MS Sans Serif;Arial" w:ascii="MS Sans Serif;Arial" w:hAnsi="MS Sans Serif;Arial"/>
          <w:sz w:val="20"/>
          <w:szCs w:val="20"/>
        </w:rPr>
        <w:t>Книг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я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лец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ним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в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г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иблиография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ств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ехтова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вля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никаль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ебни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ложен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цип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нося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овреме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очн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жен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рмий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твержда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— «</w:t>
      </w:r>
      <w:r>
        <w:rPr>
          <w:rFonts w:cs="MS Sans Serif;Arial" w:ascii="MS Sans Serif;Arial" w:hAnsi="MS Sans Serif;Arial"/>
          <w:sz w:val="20"/>
          <w:szCs w:val="20"/>
        </w:rPr>
        <w:t>руководст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л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уч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ю»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мыс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тор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крыв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итател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з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Ч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имательн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лове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уч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цип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зложен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ниц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ьш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крыв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котор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ыс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читать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вещан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втор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люч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иман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шеломляющ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рас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адца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сь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иобрет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ав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победим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ура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чи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авра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се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кры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апротив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ше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щ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уб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уч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ерейд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вершенствова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ни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тижен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Да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ц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з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каза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мфорт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едложе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споди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сока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ве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щер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да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де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занимая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зерцание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ад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ага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сток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прям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лове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ром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стным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исал</w:t>
      </w:r>
      <w:r>
        <w:rPr>
          <w:rFonts w:cs="MS Sans Serif;Arial" w:ascii="MS Sans Serif;Arial" w:hAnsi="MS Sans Serif;Arial"/>
          <w:sz w:val="20"/>
          <w:szCs w:val="20"/>
        </w:rPr>
        <w:t>: «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тигн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тан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понятного</w:t>
      </w:r>
      <w:r>
        <w:rPr>
          <w:rFonts w:cs="MS Sans Serif;Arial" w:ascii="MS Sans Serif;Arial" w:hAnsi="MS Sans Serif;Arial"/>
          <w:sz w:val="20"/>
          <w:szCs w:val="20"/>
        </w:rPr>
        <w:t xml:space="preserve">..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иде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м»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ите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тер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сколь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ст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месел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зд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ртин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ценя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по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ч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сок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исов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акланов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цапел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раконов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тиц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цветам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тиц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ух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тк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Бодхидхарм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Хотэ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сонажей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ллиграф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идетельств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иток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Сэнки»</w:t>
      </w:r>
      <w:r>
        <w:rPr>
          <w:rFonts w:cs="MS Sans Serif;Arial" w:ascii="MS Sans Serif;Arial" w:hAnsi="MS Sans Serif;Arial"/>
          <w:sz w:val="20"/>
          <w:szCs w:val="20"/>
        </w:rPr>
        <w:t xml:space="preserve"> («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йны»</w:t>
      </w:r>
      <w:r>
        <w:rPr>
          <w:rFonts w:cs="MS Sans Serif;Arial" w:ascii="MS Sans Serif;Arial" w:hAnsi="MS Sans Serif;Arial"/>
          <w:sz w:val="20"/>
          <w:szCs w:val="20"/>
        </w:rPr>
        <w:t xml:space="preserve">). </w:t>
      </w:r>
      <w:r>
        <w:rPr>
          <w:rFonts w:cs="MS Sans Serif;Arial" w:ascii="MS Sans Serif;Arial" w:hAnsi="MS Sans Serif;Arial"/>
          <w:sz w:val="20"/>
          <w:szCs w:val="20"/>
        </w:rPr>
        <w:t>Кром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ульптор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тер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равиров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алл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Говоря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ис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их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сн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дна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ш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ш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ней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ред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аси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ёгу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эмиц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каз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исуно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схо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лнц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м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додзё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иш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ств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з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жд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ход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исания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ужн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овет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саю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ен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фесси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тор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аниров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тическ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чет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руд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аза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оздав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ю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Книг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я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лец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ирок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удитори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б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ча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верня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иви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знал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ходи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готысячны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ираж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во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нглийск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зык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мериканск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изнесме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куп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деж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крет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спех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понс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ллег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ак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з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хот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акта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щ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буси</w:t>
      </w:r>
      <w:r>
        <w:rPr>
          <w:rFonts w:cs="MS Sans Serif;Arial" w:ascii="MS Sans Serif;Arial" w:hAnsi="MS Sans Serif;Arial"/>
          <w:sz w:val="20"/>
          <w:szCs w:val="20"/>
        </w:rPr>
        <w:t xml:space="preserve"> (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о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водило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сск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самурай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воин»</w:t>
      </w:r>
      <w:r>
        <w:rPr>
          <w:rFonts w:cs="MS Sans Serif;Arial" w:ascii="MS Sans Serif;Arial" w:hAnsi="MS Sans Serif;Arial"/>
          <w:sz w:val="20"/>
          <w:szCs w:val="20"/>
        </w:rPr>
        <w:t xml:space="preserve">),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вет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спользов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жды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имате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уч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у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36"/>
          <w:szCs w:val="36"/>
        </w:rPr>
        <w:t>Введение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уч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>,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ываем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тэ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ти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рю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пер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в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бра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исьме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лож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новы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ш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вят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ложен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в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с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н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ся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яц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адца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нэй</w:t>
      </w:r>
      <w:r>
        <w:rPr>
          <w:rFonts w:cs="MS Sans Serif;Arial" w:ascii="MS Sans Serif;Arial" w:hAnsi="MS Sans Serif;Arial"/>
          <w:sz w:val="20"/>
          <w:szCs w:val="20"/>
        </w:rPr>
        <w:t xml:space="preserve"> .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цел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ня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р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и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тров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юсю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д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беса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мол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дхисаттв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нн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лагогове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клон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дой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ура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винц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арим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инмэ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к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удзивара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энсин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шестидеся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оду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лод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рдц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ита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лонн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М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в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о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стоялс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инадц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т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нтоистск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е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рим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ихэй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нило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естнадц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оле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вест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дасим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каям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адц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д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прави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лиц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г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аствов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ги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тер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терпе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ражения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последств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ешествов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винц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винц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ря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г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овед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ньш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естидеся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ов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ступ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х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л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рас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инадца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адца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вя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т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нило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идца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гляну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шл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ознал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жд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том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вершенств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владе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ей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озмо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яза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тестве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особностя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о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б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ведом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абе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с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вят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жд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тр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чер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иск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цип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нило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ятьдеся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сти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л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у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ому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кретн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владе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вершенств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ктик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г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ст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ник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знав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ителей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писа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бега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кон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д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ен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фуци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топися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евн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й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ебник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ев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ств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ру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ис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лож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т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раж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б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страд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дхисатт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ннон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jc w:val="right"/>
        <w:rPr/>
      </w:pPr>
      <w:r>
        <w:rPr>
          <w:rFonts w:cs="MS Sans Serif;Arial" w:ascii="MS Sans Serif;Arial" w:hAnsi="MS Sans Serif;Arial"/>
          <w:sz w:val="20"/>
          <w:szCs w:val="20"/>
        </w:rPr>
        <w:t>Написа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ч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ся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н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ся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яц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а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игр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br w:type="page"/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sz w:val="36"/>
          <w:szCs w:val="36"/>
        </w:rPr>
        <w:t>Книга</w:t>
      </w:r>
      <w:r>
        <w:rPr>
          <w:rFonts w:cs="MS Sans Serif;Arial" w:ascii="MS Sans Serif;Arial" w:hAnsi="MS Sans Serif;Arial"/>
          <w:sz w:val="36"/>
          <w:szCs w:val="36"/>
        </w:rPr>
        <w:t xml:space="preserve"> </w:t>
      </w:r>
      <w:r>
        <w:rPr>
          <w:rFonts w:cs="MS Sans Serif;Arial" w:ascii="MS Sans Serif;Arial" w:hAnsi="MS Sans Serif;Arial"/>
          <w:sz w:val="36"/>
          <w:szCs w:val="36"/>
        </w:rPr>
        <w:t>Ветра</w:t>
      </w:r>
      <w:bookmarkStart w:id="2" w:name="Книга_Ветра"/>
      <w:bookmarkEnd w:id="2"/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э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ниг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тр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ис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адиц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й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Бе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я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уд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т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Гляд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наруживае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ециализирую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ник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вит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спользу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ч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ду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ротк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ыв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кодати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под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терск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лад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ехтовальны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никам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ктикующ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а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лад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поверхностно»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глубинным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вля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ш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яс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казываю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тигл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явля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ро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бродетел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иль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аб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роны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Мо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лич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х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Друг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идя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цел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кти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рабатыва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знь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тер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ращив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цвет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готавлив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коратив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дел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даж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чевид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е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ч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щ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Стратег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ботя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ш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лучше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ни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ехтова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нятия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им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еля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вит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вык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щ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в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терст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статоч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ть</w:t>
      </w:r>
      <w:r>
        <w:rPr>
          <w:rFonts w:cs="MS Sans Serif;Arial" w:ascii="MS Sans Serif;Arial" w:hAnsi="MS Sans Serif;Arial"/>
          <w:sz w:val="20"/>
          <w:szCs w:val="20"/>
        </w:rPr>
        <w:t xml:space="preserve">? </w:t>
      </w:r>
      <w:r>
        <w:rPr>
          <w:rFonts w:cs="MS Sans Serif;Arial" w:ascii="MS Sans Serif;Arial" w:hAnsi="MS Sans Serif;Arial"/>
          <w:sz w:val="20"/>
          <w:szCs w:val="20"/>
        </w:rPr>
        <w:t>Воистин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ак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нош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льз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иман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лага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достат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цен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имущест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т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убо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уч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териал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Использование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очень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длинного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меча</w:t>
      </w:r>
      <w:r>
        <w:rPr>
          <w:b/>
          <w:bCs/>
        </w:rPr>
        <w:t xml:space="preserve"> </w:t>
      </w:r>
      <w:bookmarkStart w:id="3" w:name="Использование_очень_длинного_меча"/>
      <w:bookmarkEnd w:id="3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Некотор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ит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аб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ч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ладе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е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едставител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жд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трудн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им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жно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ер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жа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б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ценой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д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имущест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ч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ря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стоинст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агаю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статоч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Говорят</w:t>
      </w:r>
      <w:r>
        <w:rPr>
          <w:rFonts w:cs="MS Sans Serif;Arial" w:ascii="MS Sans Serif;Arial" w:hAnsi="MS Sans Serif;Arial"/>
          <w:sz w:val="20"/>
          <w:szCs w:val="20"/>
        </w:rPr>
        <w:t>: «</w:t>
      </w:r>
      <w:r>
        <w:rPr>
          <w:rFonts w:cs="MS Sans Serif;Arial" w:ascii="MS Sans Serif;Arial" w:hAnsi="MS Sans Serif;Arial"/>
          <w:sz w:val="20"/>
          <w:szCs w:val="20"/>
        </w:rPr>
        <w:t>Лишн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ршо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имущество»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вежествен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о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ти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л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о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раж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земленн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аб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твержда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терст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лове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ределя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имуществ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лин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олагаю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верженн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ъясня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ими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спект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ени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бративши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аль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зн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види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о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верженн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е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б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нований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ед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ротки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щ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чи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терп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ражение</w:t>
      </w:r>
      <w:r>
        <w:rPr>
          <w:rFonts w:cs="MS Sans Serif;Arial" w:ascii="MS Sans Serif;Arial" w:hAnsi="MS Sans Serif;Arial"/>
          <w:sz w:val="20"/>
          <w:szCs w:val="20"/>
        </w:rPr>
        <w:t>?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Том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оруж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ч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руд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влад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с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мещен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изическ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гранич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мещ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воля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бод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щ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ружие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Лезв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ч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ироко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яжелы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э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казыв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выгод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внен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оруж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ротк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спутником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евно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ворили</w:t>
      </w:r>
      <w:r>
        <w:rPr>
          <w:rFonts w:cs="MS Sans Serif;Arial" w:ascii="MS Sans Serif;Arial" w:hAnsi="MS Sans Serif;Arial"/>
          <w:sz w:val="20"/>
          <w:szCs w:val="20"/>
        </w:rPr>
        <w:t>: «</w:t>
      </w:r>
      <w:r>
        <w:rPr>
          <w:rFonts w:cs="MS Sans Serif;Arial" w:ascii="MS Sans Serif;Arial" w:hAnsi="MS Sans Serif;Arial"/>
          <w:sz w:val="20"/>
          <w:szCs w:val="20"/>
        </w:rPr>
        <w:t>Велик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л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ду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месте»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ност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риц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стоинст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ч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э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ступа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ч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ово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верженно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динственн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ружию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Рассматрив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упномасштабн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ю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став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ьш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прияте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лые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роткий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Разв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гу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ск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лове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ерж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р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ги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дьми</w:t>
      </w:r>
      <w:r>
        <w:rPr>
          <w:rFonts w:cs="MS Sans Serif;Arial" w:ascii="MS Sans Serif;Arial" w:hAnsi="MS Sans Serif;Arial"/>
          <w:sz w:val="20"/>
          <w:szCs w:val="20"/>
        </w:rPr>
        <w:t xml:space="preserve">? </w:t>
      </w:r>
      <w:r>
        <w:rPr>
          <w:rFonts w:cs="MS Sans Serif;Arial" w:ascii="MS Sans Serif;Arial" w:hAnsi="MS Sans Serif;Arial"/>
          <w:sz w:val="20"/>
          <w:szCs w:val="20"/>
        </w:rPr>
        <w:t>Час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ньшинст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жд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ьшинств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аш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ч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и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лучи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з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о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граничен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странств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лага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дежд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мож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ча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м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тор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зва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ок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поряже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каза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ш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спутник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мнит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жд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оруж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учше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е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т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взяты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граниче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ения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убо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озн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Излишне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сильный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дух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длинного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меча</w:t>
      </w:r>
      <w:r>
        <w:rPr>
          <w:b/>
          <w:bCs/>
        </w:rPr>
        <w:t xml:space="preserve"> </w:t>
      </w:r>
      <w:bookmarkStart w:id="4" w:name="Излишне_сильный_дух_длинного_меча"/>
      <w:bookmarkEnd w:id="4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вор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ь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аб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х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воля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ьн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владе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>,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у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рубым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удн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абоче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б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иш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б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общ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лох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б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иш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ь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ытыва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сяк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рещива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м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нос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аб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ем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ш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аш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цель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сраз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оэ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ытай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б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иш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ь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л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иш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аб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бот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з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траж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агае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б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иш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уд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вращ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ходн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ующ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ак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з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зречение</w:t>
      </w:r>
      <w:r>
        <w:rPr>
          <w:rFonts w:cs="MS Sans Serif;Arial" w:ascii="MS Sans Serif;Arial" w:hAnsi="MS Sans Serif;Arial"/>
          <w:sz w:val="20"/>
          <w:szCs w:val="20"/>
        </w:rPr>
        <w:t>: «</w:t>
      </w:r>
      <w:r>
        <w:rPr>
          <w:rFonts w:cs="MS Sans Serif;Arial" w:ascii="MS Sans Serif;Arial" w:hAnsi="MS Sans Serif;Arial"/>
          <w:sz w:val="20"/>
          <w:szCs w:val="20"/>
        </w:rPr>
        <w:t>Побежд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ьн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а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ше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ысл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упномасштаб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поряже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ьн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рми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агае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е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ьн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рмию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раж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исти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стоки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с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е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рон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Бе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има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т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цип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итв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возможн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сто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жд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лагодар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дро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щ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има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стяк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ренируй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ойчив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Использование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более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короткого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длинного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меча</w:t>
      </w:r>
      <w:r>
        <w:rPr>
          <w:b/>
          <w:bCs/>
        </w:rPr>
        <w:t xml:space="preserve"> </w:t>
      </w:r>
      <w:bookmarkStart w:id="5" w:name="Использование_более_короткого_длинного_м"/>
      <w:bookmarkEnd w:id="5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Использов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ротк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е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евно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о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та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ката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начал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оответствен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ротк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Люд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лик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гу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г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руд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э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лов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д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б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ротк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гу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спользов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пь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лебардой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дна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котор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лон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ротк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скаки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ж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мен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щищ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ш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бир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ст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ак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х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равдан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олож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уп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мен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щищен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н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ведом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щитн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ицию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желате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ча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ходи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яд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м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Бол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жида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остави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можн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раз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ротк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каж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ьш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ог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аза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котор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т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трет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пятств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верх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рона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э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рж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спользоватьс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уществ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ходов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с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ход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ром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яти</w:t>
      </w:r>
      <w:r>
        <w:rPr>
          <w:rFonts w:cs="MS Sans Serif;Arial" w:ascii="MS Sans Serif;Arial" w:hAnsi="MS Sans Serif;Arial"/>
          <w:sz w:val="20"/>
          <w:szCs w:val="20"/>
        </w:rPr>
        <w:t xml:space="preserve">, — </w:t>
      </w:r>
      <w:r>
        <w:rPr>
          <w:rFonts w:cs="MS Sans Serif;Arial" w:ascii="MS Sans Serif;Arial" w:hAnsi="MS Sans Serif;Arial"/>
          <w:sz w:val="20"/>
          <w:szCs w:val="20"/>
        </w:rPr>
        <w:t>выкручив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згиб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ыж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лее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нося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линн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руб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зач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л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обыч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кручи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ност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сполезн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Моя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вори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рж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ямым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заставля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гиб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виватьс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еобход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ш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стве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ержив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прияте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омлен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убо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Использование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положений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длинного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меча</w:t>
      </w:r>
      <w:r>
        <w:rPr>
          <w:b/>
          <w:bCs/>
        </w:rPr>
        <w:t xml:space="preserve"> </w:t>
      </w:r>
      <w:bookmarkStart w:id="6" w:name="Использование_положений_длинного_меча"/>
      <w:bookmarkEnd w:id="6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Удел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об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им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верш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шибк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ир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ыв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е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тноси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ш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гд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лизо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приятел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я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чит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убок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евност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э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у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жд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уществ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яти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времен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адици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нужд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ним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удоб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я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Говор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я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е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ыс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чая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мещаетесь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Други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овам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н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ределенн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о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туация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ла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каза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йд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т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а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с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уши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цел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жеск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рми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дна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бот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р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нициатив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ждать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э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щ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им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ним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жидательн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ицию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озна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уч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мен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Атаку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т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г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аб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верг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мешательств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осажд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ля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х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льзуй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ловки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я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уще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м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бл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щит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рмина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положение»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э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н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вор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и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без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положения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упномасштаб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правля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йс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иним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им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ш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исленн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жеск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рм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стоятельств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исход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жением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ципа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ата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ж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о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р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лич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щиты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ровод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виль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кладыв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раж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ов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вод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кру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е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епост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Атаку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то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ры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ль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честв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п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лебард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ыт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е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Фиксирование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взгляда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в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других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школах</w:t>
      </w:r>
      <w:r>
        <w:rPr>
          <w:b/>
          <w:bCs/>
        </w:rPr>
        <w:t xml:space="preserve"> </w:t>
      </w:r>
      <w:bookmarkStart w:id="7" w:name="Фиксирование_взгляда_в_других_школах"/>
      <w:bookmarkEnd w:id="7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Од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тверждаю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згля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правл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вету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средоточ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згля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ах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реть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лаг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отре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ц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твертые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г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ле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иксиру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згля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ом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либ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аш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ован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верш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чес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виль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ия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ъясн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робн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Игро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яч</w:t>
      </w:r>
      <w:r>
        <w:rPr>
          <w:rFonts w:cs="MS Sans Serif;Arial" w:ascii="MS Sans Serif;Arial" w:hAnsi="MS Sans Serif;Arial"/>
          <w:sz w:val="20"/>
          <w:szCs w:val="20"/>
        </w:rPr>
        <w:t xml:space="preserve"> (52)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иксиру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згля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яч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демонстрир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рош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гр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ривык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ому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ств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граниче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ова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аз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иртуозы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музыкант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е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б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тную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пис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фехтовальщик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владевш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е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оверш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чи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ковыв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аз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му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верш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сцель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идя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станов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целостн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г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г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цени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ор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стигну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редел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иксиров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а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м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отр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рдц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ловек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упномасштаб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щ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им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ловека</w:t>
      </w:r>
      <w:r>
        <w:rPr>
          <w:rFonts w:cs="MS Sans Serif;Arial" w:ascii="MS Sans Serif;Arial" w:hAnsi="MS Sans Serif;Arial"/>
          <w:sz w:val="20"/>
          <w:szCs w:val="20"/>
        </w:rPr>
        <w:t>. «</w:t>
      </w:r>
      <w:r>
        <w:rPr>
          <w:rFonts w:cs="MS Sans Serif;Arial" w:ascii="MS Sans Serif;Arial" w:hAnsi="MS Sans Serif;Arial"/>
          <w:sz w:val="20"/>
          <w:szCs w:val="20"/>
        </w:rPr>
        <w:t>Восприятие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зрение»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о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идени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осприят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сто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иде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блюде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чен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мет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менени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гу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имуществ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р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е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средоточи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згля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талях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мечалос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станавлив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згля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таля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пуска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ид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ж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щи</w:t>
      </w:r>
      <w:r>
        <w:rPr>
          <w:rFonts w:cs="MS Sans Serif;Arial" w:ascii="MS Sans Serif;Arial" w:hAnsi="MS Sans Serif;Arial"/>
          <w:sz w:val="20"/>
          <w:szCs w:val="20"/>
        </w:rPr>
        <w:t>,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ход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мешательств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терп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ражени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нимате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следу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цип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ле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нируйтесь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jc w:val="center"/>
        <w:rPr>
          <w:rFonts w:ascii="MS Sans Serif;Arial" w:hAnsi="MS Sans Serif;Arial" w:cs="MS Sans Serif;Arial"/>
          <w:b/>
          <w:b/>
          <w:bCs/>
        </w:rPr>
      </w:pPr>
      <w:r>
        <w:rPr>
          <w:rFonts w:cs="MS Sans Serif;Arial" w:ascii="MS Sans Serif;Arial" w:hAnsi="MS Sans Serif;Arial"/>
          <w:b/>
          <w:bCs/>
        </w:rPr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Движения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ногами</w:t>
      </w:r>
      <w:r>
        <w:rPr>
          <w:b/>
          <w:bCs/>
        </w:rPr>
        <w:t xml:space="preserve"> </w:t>
      </w:r>
      <w:bookmarkStart w:id="8" w:name="Движения_ногами"/>
      <w:bookmarkEnd w:id="8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Существ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од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мещ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г</w:t>
      </w:r>
      <w:r>
        <w:rPr>
          <w:rFonts w:cs="MS Sans Serif;Arial" w:ascii="MS Sans Serif;Arial" w:hAnsi="MS Sans Serif;Arial"/>
          <w:sz w:val="20"/>
          <w:szCs w:val="20"/>
        </w:rPr>
        <w:t>: «</w:t>
      </w:r>
      <w:r>
        <w:rPr>
          <w:rFonts w:cs="MS Sans Serif;Arial" w:ascii="MS Sans Serif;Arial" w:hAnsi="MS Sans Serif;Arial"/>
          <w:sz w:val="20"/>
          <w:szCs w:val="20"/>
        </w:rPr>
        <w:t>плывущ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га»</w:t>
      </w:r>
      <w:r>
        <w:rPr>
          <w:rFonts w:cs="MS Sans Serif;Arial" w:ascii="MS Sans Serif;Arial" w:hAnsi="MS Sans Serif;Arial"/>
          <w:sz w:val="20"/>
          <w:szCs w:val="20"/>
        </w:rPr>
        <w:t>, «</w:t>
      </w:r>
      <w:r>
        <w:rPr>
          <w:rFonts w:cs="MS Sans Serif;Arial" w:ascii="MS Sans Serif;Arial" w:hAnsi="MS Sans Serif;Arial"/>
          <w:sz w:val="20"/>
          <w:szCs w:val="20"/>
        </w:rPr>
        <w:t>прыгающ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га»</w:t>
      </w:r>
      <w:r>
        <w:rPr>
          <w:rFonts w:cs="MS Sans Serif;Arial" w:ascii="MS Sans Serif;Arial" w:hAnsi="MS Sans Serif;Arial"/>
          <w:sz w:val="20"/>
          <w:szCs w:val="20"/>
        </w:rPr>
        <w:t>, «</w:t>
      </w:r>
      <w:r>
        <w:rPr>
          <w:rFonts w:cs="MS Sans Serif;Arial" w:ascii="MS Sans Serif;Arial" w:hAnsi="MS Sans Serif;Arial"/>
          <w:sz w:val="20"/>
          <w:szCs w:val="20"/>
        </w:rPr>
        <w:t>пружинящ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га»</w:t>
      </w:r>
      <w:r>
        <w:rPr>
          <w:rFonts w:cs="MS Sans Serif;Arial" w:ascii="MS Sans Serif;Arial" w:hAnsi="MS Sans Serif;Arial"/>
          <w:sz w:val="20"/>
          <w:szCs w:val="20"/>
        </w:rPr>
        <w:t>, «</w:t>
      </w:r>
      <w:r>
        <w:rPr>
          <w:rFonts w:cs="MS Sans Serif;Arial" w:ascii="MS Sans Serif;Arial" w:hAnsi="MS Sans Serif;Arial"/>
          <w:sz w:val="20"/>
          <w:szCs w:val="20"/>
        </w:rPr>
        <w:t>топающ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га»</w:t>
      </w:r>
      <w:r>
        <w:rPr>
          <w:rFonts w:cs="MS Sans Serif;Arial" w:ascii="MS Sans Serif;Arial" w:hAnsi="MS Sans Serif;Arial"/>
          <w:sz w:val="20"/>
          <w:szCs w:val="20"/>
        </w:rPr>
        <w:t>, «</w:t>
      </w:r>
      <w:r>
        <w:rPr>
          <w:rFonts w:cs="MS Sans Serif;Arial" w:ascii="MS Sans Serif;Arial" w:hAnsi="MS Sans Serif;Arial"/>
          <w:sz w:val="20"/>
          <w:szCs w:val="20"/>
        </w:rPr>
        <w:t>воронь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га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ле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ч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р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од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удовлетворительны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блю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плывущ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ги»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г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ыть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вере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уп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блю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прыгающ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ги»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ыгать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к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ыгал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реаль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обходимо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т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э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ыж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уместны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«</w:t>
      </w:r>
      <w:r>
        <w:rPr>
          <w:rFonts w:cs="MS Sans Serif;Arial" w:ascii="MS Sans Serif;Arial" w:hAnsi="MS Sans Serif;Arial"/>
          <w:sz w:val="20"/>
          <w:szCs w:val="20"/>
        </w:rPr>
        <w:t>Пружинящ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га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вод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устойчиво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«</w:t>
      </w:r>
      <w:r>
        <w:rPr>
          <w:rFonts w:cs="MS Sans Serif;Arial" w:ascii="MS Sans Serif;Arial" w:hAnsi="MS Sans Serif;Arial"/>
          <w:sz w:val="20"/>
          <w:szCs w:val="20"/>
        </w:rPr>
        <w:t>Топающ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га»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жидатель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од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бл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ьш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Кром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е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лик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гообраз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од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дьб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ак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воронь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га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е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Ин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тречае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от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опк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тност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реч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ина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менис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з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рога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г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ыг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мещ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г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стр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г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ако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чаев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мещаю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ыч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ж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лиц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р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трол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и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гам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ответств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итм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гай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стр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длен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иш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спосабливая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иш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аб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упномасштаб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мещ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ч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жн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стр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здум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ординац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рушен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ть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двигае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иш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длен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спользов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мешательств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конч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о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стр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ерж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у</w:t>
      </w:r>
      <w:r>
        <w:rPr>
          <w:rFonts w:cs="MS Sans Serif;Arial" w:ascii="MS Sans Serif;Arial" w:hAnsi="MS Sans Serif;Arial"/>
          <w:sz w:val="20"/>
          <w:szCs w:val="20"/>
        </w:rPr>
        <w:t>,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лучи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мен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уверенно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тави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ен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омнитьс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ренируй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ойчив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Быстрота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в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других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школах</w:t>
      </w:r>
      <w:r>
        <w:rPr>
          <w:b/>
          <w:bCs/>
        </w:rPr>
        <w:t xml:space="preserve"> </w:t>
      </w:r>
      <w:bookmarkStart w:id="9" w:name="Быстрота_в_других_школах"/>
      <w:bookmarkEnd w:id="9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Быстрот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ов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носи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линн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Быстрот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разумева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вляю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стры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дленны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внен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ыч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чен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бытий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ак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асте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ешит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Некотор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гу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д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ч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стр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крыв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стоя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ьш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ыч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ник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чи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тр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чер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гут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еопыт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гу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р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ите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гу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ч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н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зультат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льз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ы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дающимися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нц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ыт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нцор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гу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н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нцеваль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й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чинающ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нцор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ытаю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л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о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глощ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имани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медляются</w:t>
      </w:r>
      <w:r>
        <w:rPr>
          <w:rFonts w:cs="MS Sans Serif;Arial" w:ascii="MS Sans Serif;Arial" w:hAnsi="MS Sans Serif;Arial"/>
          <w:sz w:val="20"/>
          <w:szCs w:val="20"/>
        </w:rPr>
        <w:t>. «</w:t>
      </w:r>
      <w:r>
        <w:rPr>
          <w:rFonts w:cs="MS Sans Serif;Arial" w:ascii="MS Sans Serif;Arial" w:hAnsi="MS Sans Serif;Arial"/>
          <w:sz w:val="20"/>
          <w:szCs w:val="20"/>
        </w:rPr>
        <w:t>Мелод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р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сны»</w:t>
      </w:r>
      <w:r>
        <w:rPr>
          <w:rFonts w:cs="MS Sans Serif;Arial" w:ascii="MS Sans Serif;Arial" w:hAnsi="MS Sans Serif;Arial"/>
          <w:sz w:val="20"/>
          <w:szCs w:val="20"/>
        </w:rPr>
        <w:t xml:space="preserve"> (53), </w:t>
      </w:r>
      <w:r>
        <w:rPr>
          <w:rFonts w:cs="MS Sans Serif;Arial" w:ascii="MS Sans Serif;Arial" w:hAnsi="MS Sans Serif;Arial"/>
          <w:sz w:val="20"/>
          <w:szCs w:val="20"/>
        </w:rPr>
        <w:t>котор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ня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жа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арабан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ч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окойн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чинающ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зыкант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ру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н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гр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араба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глощ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имани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лод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вуч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щ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дленне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пыт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зыкант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гу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н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стр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лодию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еш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ует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гра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лод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иш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стр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скор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бье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итм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онеч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бы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длитель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ох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дли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ыт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д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судительны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ря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итм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глядя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абоченным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ме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мог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цип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ываем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строта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пешнос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е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ч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щ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котор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та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пример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от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возмо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л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стр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гам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туац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оруже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стр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ос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ы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пытае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б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стр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лов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е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ротк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аш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стигну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цел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ельз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бы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упномасштаб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стры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держим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желателен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еш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ьш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ча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правля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б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ушк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ступ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з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оздаете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еши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переко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тав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окойным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вол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икт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мп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зраст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ренируй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ойчив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«</w:t>
      </w:r>
      <w:r>
        <w:rPr>
          <w:rFonts w:cs="MS Sans Serif;Arial" w:ascii="MS Sans Serif;Arial" w:hAnsi="MS Sans Serif;Arial"/>
          <w:b/>
          <w:bCs/>
        </w:rPr>
        <w:t>Внутреннее»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и</w:t>
      </w:r>
      <w:r>
        <w:rPr>
          <w:rFonts w:cs="MS Sans Serif;Arial" w:ascii="MS Sans Serif;Arial" w:hAnsi="MS Sans Serif;Arial"/>
          <w:b/>
          <w:bCs/>
        </w:rPr>
        <w:t xml:space="preserve"> «</w:t>
      </w:r>
      <w:r>
        <w:rPr>
          <w:rFonts w:cs="MS Sans Serif;Arial" w:ascii="MS Sans Serif;Arial" w:hAnsi="MS Sans Serif;Arial"/>
          <w:b/>
          <w:bCs/>
        </w:rPr>
        <w:t>внешнее»</w:t>
      </w:r>
      <w:bookmarkStart w:id="10" w:name="«Внутреннее»_и_«внешнее»"/>
      <w:bookmarkEnd w:id="10"/>
      <w:r>
        <w:rPr>
          <w:b/>
          <w:bCs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уществует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внутреннего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внешнего»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ств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ас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воря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утренн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ысл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й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адиц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идимост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вратах»</w:t>
      </w:r>
      <w:r>
        <w:rPr>
          <w:rFonts w:cs="MS Sans Serif;Arial" w:ascii="MS Sans Serif;Arial" w:hAnsi="MS Sans Serif;Arial"/>
          <w:sz w:val="20"/>
          <w:szCs w:val="20"/>
        </w:rPr>
        <w:t xml:space="preserve">, (54)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уществ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ят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ж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верхност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ров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ес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уб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буча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ж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комл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еник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ник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одам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оступны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имани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степен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р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вершенствуютс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хож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ундаменталь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ципа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удне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вор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внутреннем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внешнем»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жд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ча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уби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има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ределя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ч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ытом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ешеству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ра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р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жетс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ход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льш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льш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ближае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прав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чк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я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н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ж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цип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р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в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ез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т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им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чинающих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льз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аза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йн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вное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у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исьмен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еща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идетельств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ид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особно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ени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уча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тинн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степе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страня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рн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лия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спитыв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нов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подава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ж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вери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ниров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ойчив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вя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дел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тр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пыта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черт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долж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тальн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ис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ни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жд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ш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лать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ециа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ыв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числя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нов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цип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ений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Де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адиц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част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оречив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нтерпретац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ени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сколь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ледовател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р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личаю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сьм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уществен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г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дел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ое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ибол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арактерн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н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ы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Итак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каз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щ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нденц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вя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нкта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Гляд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предвзя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види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ледовате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адици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вил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тд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почт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ч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ч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ротк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уделя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им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торостепе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таля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епер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имает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ч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лага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роб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й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ципов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я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я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как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утренн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ысл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н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бродетел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ей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линн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у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jc w:val="right"/>
        <w:rPr/>
      </w:pPr>
      <w:r>
        <w:rPr>
          <w:rFonts w:cs="MS Sans Serif;Arial" w:ascii="MS Sans Serif;Arial" w:hAnsi="MS Sans Serif;Arial"/>
          <w:sz w:val="20"/>
          <w:szCs w:val="20"/>
        </w:rPr>
        <w:t>Втор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ёхо</w:t>
      </w:r>
      <w:r>
        <w:rPr>
          <w:rFonts w:cs="MS Sans Serif;Arial" w:ascii="MS Sans Serif;Arial" w:hAnsi="MS Sans Serif;Arial"/>
          <w:sz w:val="20"/>
          <w:szCs w:val="20"/>
        </w:rPr>
        <w:t xml:space="preserve"> (1645), </w:t>
      </w:r>
      <w:r>
        <w:rPr>
          <w:rFonts w:cs="MS Sans Serif;Arial" w:ascii="MS Sans Serif;Arial" w:hAnsi="MS Sans Serif;Arial"/>
          <w:sz w:val="20"/>
          <w:szCs w:val="20"/>
        </w:rPr>
        <w:t>пят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яц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венадцат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нь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right"/>
        <w:rPr/>
      </w:pPr>
      <w:r>
        <w:rPr>
          <w:rFonts w:cs="MS Sans Serif;Arial" w:ascii="MS Sans Serif;Arial" w:hAnsi="MS Sans Serif;Arial"/>
          <w:sz w:val="20"/>
          <w:szCs w:val="20"/>
        </w:rPr>
        <w:t>Тэру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гонодзё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нмэ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/>
        <w:t xml:space="preserve"> </w:t>
      </w:r>
      <w:r>
        <w:br w:type="page"/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sz w:val="36"/>
          <w:szCs w:val="36"/>
        </w:rPr>
        <w:t>Книга</w:t>
      </w:r>
      <w:r>
        <w:rPr>
          <w:rFonts w:cs="MS Sans Serif;Arial" w:ascii="MS Sans Serif;Arial" w:hAnsi="MS Sans Serif;Arial"/>
          <w:sz w:val="36"/>
          <w:szCs w:val="36"/>
        </w:rPr>
        <w:t xml:space="preserve"> </w:t>
      </w:r>
      <w:r>
        <w:rPr>
          <w:rFonts w:cs="MS Sans Serif;Arial" w:ascii="MS Sans Serif;Arial" w:hAnsi="MS Sans Serif;Arial"/>
          <w:sz w:val="36"/>
          <w:szCs w:val="36"/>
        </w:rPr>
        <w:t>Воды</w:t>
      </w:r>
      <w:bookmarkStart w:id="11" w:name="Книга_Воды"/>
      <w:bookmarkEnd w:id="11"/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о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лицетворя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тэ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т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ниг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д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реч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йд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од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ержа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мощ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т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мест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н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лож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тич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нтуитивн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Изуч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Чит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жд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о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убо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мышля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им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ысл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щ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рта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верш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шиб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ринцип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формулирова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д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рмин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оч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ысл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иро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има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ж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сятитысяч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рмией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Стратег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лич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ст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верш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значительн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шиб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д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мешательст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вергн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з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асност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рос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ит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тигн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питыв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итает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с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итайт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запомин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ражайт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ытай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печатле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нов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цип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рдц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нирово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яви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е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Дисциплина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духа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в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стратегии</w:t>
      </w:r>
      <w:r>
        <w:rPr>
          <w:b/>
          <w:bCs/>
        </w:rPr>
        <w:t xml:space="preserve"> </w:t>
      </w:r>
      <w:bookmarkStart w:id="12" w:name="Дисциплина_духа_в_стратегии"/>
      <w:bookmarkEnd w:id="12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аш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овн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риентац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уч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вседнев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зн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ю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ыч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зн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окойн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не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шимост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жд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туац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у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пряжени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рометчив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аш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равновеше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спристрастны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Да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быв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ко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воля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слаблятьс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слабляетс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воля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р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дительность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воля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пад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лия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у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п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лия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воля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ад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ь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иш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одушевлены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озбужде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аб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верже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аб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воля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иде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Мал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д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рош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ьш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де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ьш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д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л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дей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дя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носилис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воля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вод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блуждени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кры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еснен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мотр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щ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вышенн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ви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шительн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дрость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риобрет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ы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учи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уд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раведливо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л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де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различ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бр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л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зуч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лич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ств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к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ману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значи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тиг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др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Мудр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лич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щей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итв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а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теснил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тав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рны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цип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ойчив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Стойка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в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стратегии</w:t>
      </w:r>
      <w:r>
        <w:rPr>
          <w:b/>
          <w:bCs/>
        </w:rPr>
        <w:t xml:space="preserve"> </w:t>
      </w:r>
      <w:bookmarkStart w:id="13" w:name="Стойка_в_стратегии"/>
      <w:bookmarkEnd w:id="13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Стой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о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ло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полагала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ям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згля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правл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вер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из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рон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Лоб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носиц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орщены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пучив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аз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воля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ига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м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щурь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х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Черт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ц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окойным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Держ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ям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м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двинь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здр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лед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тыло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я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у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чес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раж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у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пуст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еч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пячив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годиц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зволь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й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г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пуст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л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пы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тян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в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у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о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гиб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г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драх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Засунь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спутни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я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я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слаблялс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ывается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втискиван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»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новидностя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уч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хран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ев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й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вседнев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з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дел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вседневн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й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евой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ел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имание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>
          <w:rFonts w:ascii="MS Sans Serif;Arial" w:hAnsi="MS Sans Serif;Arial" w:cs="MS Sans Serif;Arial"/>
          <w:b/>
          <w:b/>
          <w:bCs/>
        </w:rPr>
      </w:pPr>
      <w:r>
        <w:rPr>
          <w:rFonts w:cs="MS Sans Serif;Arial" w:ascii="MS Sans Serif;Arial" w:hAnsi="MS Sans Serif;Arial"/>
          <w:b/>
          <w:bCs/>
        </w:rPr>
      </w:r>
    </w:p>
    <w:p>
      <w:pPr>
        <w:pStyle w:val="Web"/>
        <w:jc w:val="center"/>
        <w:rPr>
          <w:rFonts w:ascii="MS Sans Serif;Arial" w:hAnsi="MS Sans Serif;Arial" w:cs="MS Sans Serif;Arial"/>
          <w:b/>
          <w:b/>
          <w:bCs/>
        </w:rPr>
      </w:pPr>
      <w:r>
        <w:rPr>
          <w:rFonts w:cs="MS Sans Serif;Arial" w:ascii="MS Sans Serif;Arial" w:hAnsi="MS Sans Serif;Arial"/>
          <w:b/>
          <w:bCs/>
        </w:rPr>
      </w:r>
    </w:p>
    <w:p>
      <w:pPr>
        <w:pStyle w:val="Web"/>
        <w:jc w:val="center"/>
        <w:rPr>
          <w:rFonts w:ascii="MS Sans Serif;Arial" w:hAnsi="MS Sans Serif;Arial" w:cs="MS Sans Serif;Arial"/>
          <w:b/>
          <w:b/>
          <w:bCs/>
        </w:rPr>
      </w:pPr>
      <w:r>
        <w:rPr>
          <w:rFonts w:cs="MS Sans Serif;Arial" w:ascii="MS Sans Serif;Arial" w:hAnsi="MS Sans Serif;Arial"/>
          <w:b/>
          <w:bCs/>
        </w:rPr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Взгляд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в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стратегии</w:t>
      </w:r>
      <w:bookmarkStart w:id="14" w:name="Взгляд_в_стратегии"/>
      <w:bookmarkEnd w:id="14"/>
      <w:r>
        <w:rPr>
          <w:b/>
          <w:bCs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згля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ирок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имательны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згля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полня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ункции</w:t>
      </w:r>
      <w:r>
        <w:rPr>
          <w:rFonts w:cs="MS Sans Serif;Arial" w:ascii="MS Sans Serif;Arial" w:hAnsi="MS Sans Serif;Arial"/>
          <w:sz w:val="20"/>
          <w:szCs w:val="20"/>
        </w:rPr>
        <w:t xml:space="preserve">: </w:t>
      </w:r>
      <w:r>
        <w:rPr>
          <w:rFonts w:cs="MS Sans Serif;Arial" w:ascii="MS Sans Serif;Arial" w:hAnsi="MS Sans Serif;Arial"/>
          <w:sz w:val="20"/>
          <w:szCs w:val="20"/>
        </w:rPr>
        <w:t>слеж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наружени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бнаруж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ьны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ж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абым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ч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иде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лен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щ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лов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яд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л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стоя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щ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ходящие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лизост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ч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влекатьс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замеч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значитель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ециа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нировок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згля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оч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итв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цел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рмией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Стратег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отре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рона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мещ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аз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уч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отре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з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требу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котор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владе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выко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льзуй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згляд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вседнев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з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небрег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исходил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Как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держать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меч</w:t>
      </w:r>
      <w:r>
        <w:rPr>
          <w:b/>
          <w:bCs/>
        </w:rPr>
        <w:t xml:space="preserve"> </w:t>
      </w:r>
      <w:bookmarkStart w:id="15" w:name="Как_держать_меч"/>
      <w:bookmarkEnd w:id="15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Держ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ующ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зо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Больш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казатель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алец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ржа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оят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ч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аб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редн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алец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рж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оят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иш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ь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иш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ял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ледн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альц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жим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оят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ьн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лох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ы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зя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н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шимо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з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ос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аш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альц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рж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ч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ож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пряжени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твод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рон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траж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бив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м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ьн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ж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оят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ьш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казатель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альцам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Хват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ытания</w:t>
      </w:r>
      <w:r>
        <w:rPr>
          <w:rFonts w:cs="MS Sans Serif;Arial" w:ascii="MS Sans Serif;Arial" w:hAnsi="MS Sans Serif;Arial"/>
          <w:sz w:val="20"/>
          <w:szCs w:val="20"/>
        </w:rPr>
        <w:t xml:space="preserve"> (33) </w:t>
      </w:r>
      <w:r>
        <w:rPr>
          <w:rFonts w:cs="MS Sans Serif;Arial" w:ascii="MS Sans Serif;Arial" w:hAnsi="MS Sans Serif;Arial"/>
          <w:sz w:val="20"/>
          <w:szCs w:val="20"/>
        </w:rPr>
        <w:t>од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яти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хват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ес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у»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щ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бл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стк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ще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ротки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Жестк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подвижн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Гибк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разумев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вижн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мн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Движения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ног</w:t>
      </w:r>
      <w:r>
        <w:rPr>
          <w:b/>
          <w:bCs/>
        </w:rPr>
        <w:t xml:space="preserve"> </w:t>
      </w:r>
      <w:bookmarkStart w:id="16" w:name="Движения_ног"/>
      <w:bookmarkEnd w:id="16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Нем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слаби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альц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г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верд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уп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ятках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галис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быстр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длен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больши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лы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агам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аш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г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мещ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ыч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дьб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ронни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од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дьб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зываемых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прыгающ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га»</w:t>
      </w:r>
      <w:r>
        <w:rPr>
          <w:rFonts w:cs="MS Sans Serif;Arial" w:ascii="MS Sans Serif;Arial" w:hAnsi="MS Sans Serif;Arial"/>
          <w:sz w:val="20"/>
          <w:szCs w:val="20"/>
        </w:rPr>
        <w:t>, «</w:t>
      </w:r>
      <w:r>
        <w:rPr>
          <w:rFonts w:cs="MS Sans Serif;Arial" w:ascii="MS Sans Serif;Arial" w:hAnsi="MS Sans Serif;Arial"/>
          <w:sz w:val="20"/>
          <w:szCs w:val="20"/>
        </w:rPr>
        <w:t>плывущ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га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фиксирова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аг»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ринцип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инъ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-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ян</w:t>
      </w:r>
      <w:r>
        <w:rPr>
          <w:rFonts w:cs="MS Sans Serif;Arial" w:ascii="MS Sans Serif;Arial" w:hAnsi="MS Sans Serif;Arial"/>
          <w:sz w:val="20"/>
          <w:szCs w:val="20"/>
        </w:rPr>
        <w:t xml:space="preserve"> (34) </w:t>
      </w:r>
      <w:r>
        <w:rPr>
          <w:rFonts w:cs="MS Sans Serif;Arial" w:ascii="MS Sans Serif;Arial" w:hAnsi="MS Sans Serif;Arial"/>
          <w:sz w:val="20"/>
          <w:szCs w:val="20"/>
        </w:rPr>
        <w:t>важ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меще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г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цип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черед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мещ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г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ог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у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мещ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пра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ра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ле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ес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арирова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хо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п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да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почт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я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ой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г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Пять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положений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меча</w:t>
      </w:r>
      <w:r>
        <w:rPr>
          <w:b/>
          <w:bCs/>
        </w:rPr>
        <w:t xml:space="preserve"> </w:t>
      </w:r>
      <w:bookmarkStart w:id="17" w:name="Пять_положений_меча"/>
      <w:bookmarkEnd w:id="17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овы</w:t>
      </w:r>
      <w:r>
        <w:rPr>
          <w:rFonts w:cs="MS Sans Serif;Arial" w:ascii="MS Sans Serif;Arial" w:hAnsi="MS Sans Serif;Arial"/>
          <w:sz w:val="20"/>
          <w:szCs w:val="20"/>
        </w:rPr>
        <w:t xml:space="preserve">: </w:t>
      </w:r>
      <w:r>
        <w:rPr>
          <w:rFonts w:cs="MS Sans Serif;Arial" w:ascii="MS Sans Serif;Arial" w:hAnsi="MS Sans Serif;Arial"/>
          <w:sz w:val="20"/>
          <w:szCs w:val="20"/>
        </w:rPr>
        <w:t>верхне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редне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ижне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авосторонне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левосторонне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лож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адлеж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я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тегорий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ром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ят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ика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уществует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динстве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ыс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жд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з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ходилис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м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ш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е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аш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ьш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л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висимо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туаци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ерхне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ижн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едн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стойчив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восторонн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восторонн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устойчивы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след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уютс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перед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ой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ро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е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пятстви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Реш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в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в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ределя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том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С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ующе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убоко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едн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редн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е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сам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авно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Говор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упномасштаб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редн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е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мандир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таль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тыр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у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озн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Путь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длинного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меча</w:t>
      </w:r>
      <w:r>
        <w:rPr>
          <w:b/>
          <w:bCs/>
        </w:rPr>
        <w:t xml:space="preserve"> </w:t>
      </w:r>
      <w:bookmarkStart w:id="18" w:name="Путь_длинного_меча"/>
      <w:bookmarkEnd w:id="18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остиж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(35) </w:t>
      </w:r>
      <w:r>
        <w:rPr>
          <w:rFonts w:cs="MS Sans Serif;Arial" w:ascii="MS Sans Serif;Arial" w:hAnsi="MS Sans Serif;Arial"/>
          <w:sz w:val="20"/>
          <w:szCs w:val="20"/>
        </w:rPr>
        <w:t>о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щ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ерж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у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альцам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Хорош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йст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г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щ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м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ытая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стр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ступа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т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рави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ход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окойн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ытая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ладе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стр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ротк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лад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ером</w:t>
      </w:r>
      <w:r>
        <w:rPr>
          <w:rFonts w:cs="MS Sans Serif;Arial" w:ascii="MS Sans Serif;Arial" w:hAnsi="MS Sans Serif;Arial"/>
          <w:sz w:val="20"/>
          <w:szCs w:val="20"/>
        </w:rPr>
        <w:t xml:space="preserve"> (36)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верша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шибк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ывают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подоб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ротк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»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руб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лове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спользу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зом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б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ерх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из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дним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вер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ртикальн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б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рон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занос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роны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озвращ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ходн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ходящ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з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се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ц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гиб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окт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Держ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епк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ак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учи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ход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руд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вильн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ниров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тоянн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Пять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подходов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sz w:val="15"/>
          <w:szCs w:val="15"/>
        </w:rPr>
        <w:t>(37)</w:t>
      </w:r>
      <w:r>
        <w:rPr>
          <w:rFonts w:cs="MS Sans Serif;Arial" w:ascii="MS Sans Serif;Arial" w:hAnsi="MS Sans Serif;Arial"/>
        </w:rPr>
        <w:t xml:space="preserve"> </w:t>
      </w:r>
      <w:bookmarkStart w:id="19" w:name="Пять_подходов_"/>
      <w:bookmarkEnd w:id="19"/>
    </w:p>
    <w:p>
      <w:pPr>
        <w:pStyle w:val="Web"/>
        <w:rPr/>
      </w:pPr>
      <w:r>
        <w:rPr>
          <w:rFonts w:cs="MS Sans Serif;Arial" w:ascii="MS Sans Serif;Arial" w:hAnsi="MS Sans Serif;Arial"/>
          <w:b/>
          <w:bCs/>
          <w:sz w:val="20"/>
          <w:szCs w:val="20"/>
        </w:rPr>
        <w:t>1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в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ход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едн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стреч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прави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ец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ц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ариру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пра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прокатитесь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м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траз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ец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ударя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из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Зат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держ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т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обнов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нес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низ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в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од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Осталь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ход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ип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уч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тоя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ниров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ова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тигн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раз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б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Уверя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с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уществ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ици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ром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я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иц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т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b/>
          <w:bCs/>
          <w:sz w:val="20"/>
          <w:szCs w:val="20"/>
        </w:rPr>
        <w:t>2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ова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тор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ход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ударь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рхн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с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беж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ставь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г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казалс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обнов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нес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низ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верх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втор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ск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пуск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риац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бор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ен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ниров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оди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т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владе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ник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жд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ова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б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я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ходов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ниров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ойчив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b/>
          <w:bCs/>
          <w:sz w:val="20"/>
          <w:szCs w:val="20"/>
        </w:rPr>
        <w:t>3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ть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хо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йм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жн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готовя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е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низ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нес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низ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ла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отивни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пыт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б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их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ча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ес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ризонталь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рхн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а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ак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з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жн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ража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гновени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ет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ас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мен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х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ча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ктик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дн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ап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уч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целеустремле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ниров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ова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b/>
          <w:bCs/>
          <w:sz w:val="20"/>
          <w:szCs w:val="20"/>
        </w:rPr>
        <w:t>4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твер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хо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йм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восторонн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нес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низ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ос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пыт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б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озмож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удар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а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Б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ча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ариру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ес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з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еч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Так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Использу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од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т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трази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т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им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можность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b/>
          <w:bCs/>
          <w:sz w:val="20"/>
          <w:szCs w:val="20"/>
        </w:rPr>
        <w:t>5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я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хо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ача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ходи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восторонн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твеч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еремещ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низ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ре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рон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рхн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т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ос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ерху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ч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ж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виль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има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ьзуе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од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значи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бод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щ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яжел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г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та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исы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ходов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убо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тич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быва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армо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зуч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ординац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ровня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уч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редел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йст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выкн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ован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жд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числен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я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ходов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мощ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жд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разгадыв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мерени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имате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смотре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прос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Учение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о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положении</w:t>
      </w:r>
      <w:r>
        <w:rPr>
          <w:rFonts w:cs="MS Sans Serif;Arial" w:ascii="MS Sans Serif;Arial" w:hAnsi="MS Sans Serif;Arial"/>
          <w:b/>
          <w:bCs/>
        </w:rPr>
        <w:t>-</w:t>
      </w:r>
      <w:r>
        <w:rPr>
          <w:rFonts w:cs="MS Sans Serif;Arial" w:ascii="MS Sans Serif;Arial" w:hAnsi="MS Sans Serif;Arial"/>
          <w:b/>
          <w:bCs/>
        </w:rPr>
        <w:t>без</w:t>
      </w:r>
      <w:r>
        <w:rPr>
          <w:rFonts w:cs="MS Sans Serif;Arial" w:ascii="MS Sans Serif;Arial" w:hAnsi="MS Sans Serif;Arial"/>
          <w:b/>
          <w:bCs/>
        </w:rPr>
        <w:t>-</w:t>
      </w:r>
      <w:r>
        <w:rPr>
          <w:rFonts w:cs="MS Sans Serif;Arial" w:ascii="MS Sans Serif;Arial" w:hAnsi="MS Sans Serif;Arial"/>
          <w:b/>
          <w:bCs/>
        </w:rPr>
        <w:t>положения</w:t>
      </w:r>
      <w:bookmarkStart w:id="20" w:name="Учение_о_положении-без-положения"/>
      <w:bookmarkEnd w:id="20"/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Смысл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положения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без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положения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обходимост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лож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уществу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ос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рж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ржа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то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е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шающ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иним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им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туацию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ес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нош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рхн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д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был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й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едн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едн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м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н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н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рхн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ром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жн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й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едне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бу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стоятельств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котор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туация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еревод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восторонн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восторонн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ли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центр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казывае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едн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жн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цип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ывается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перемещ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уществующ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существующ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е»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р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ам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жное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исполн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шимо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з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ил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ариру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ела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щитн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тскакива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рон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сае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то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е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гновени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а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в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особность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нят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ш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ражен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ов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увертыван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щито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ерж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реж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ем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зульта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ражен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рьез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дум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им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олож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уп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штаб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ывается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боев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оем»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назначение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побежд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итвах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Фиксирован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полож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ох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Изуч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ует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Поражение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противника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в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один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миг</w:t>
      </w:r>
      <w:r>
        <w:rPr>
          <w:b/>
          <w:bCs/>
        </w:rPr>
        <w:t xml:space="preserve"> </w:t>
      </w:r>
      <w:bookmarkStart w:id="21" w:name="Поражение_противника_в_один_миг"/>
      <w:bookmarkEnd w:id="21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«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иг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ожида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близивши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ьзуе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гнове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мешательств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ос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стре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мещ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танавлив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ло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ш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ступи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мен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иц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тратакова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говоря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ража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иг»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уч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бир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илучш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з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медл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ос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ниров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ойчив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Имитация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пропущенного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удара</w:t>
      </w:r>
      <w:r>
        <w:rPr>
          <w:b/>
          <w:bCs/>
        </w:rPr>
        <w:t xml:space="preserve"> </w:t>
      </w:r>
      <w:bookmarkStart w:id="22" w:name="Имитация_пропущенного_удара"/>
      <w:bookmarkEnd w:id="22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ет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ступа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увидев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готови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шитель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пор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дел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ид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пуст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слабитс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ое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имитац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пуще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а»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Оч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уд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во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иступи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нятия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кор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знает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овать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Удар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без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плана</w:t>
      </w:r>
      <w:r>
        <w:rPr>
          <w:rFonts w:cs="MS Sans Serif;Arial" w:ascii="MS Sans Serif;Arial" w:hAnsi="MS Sans Serif;Arial"/>
          <w:b/>
          <w:bCs/>
        </w:rPr>
        <w:t xml:space="preserve">, </w:t>
      </w:r>
      <w:r>
        <w:rPr>
          <w:rFonts w:cs="MS Sans Serif;Arial" w:ascii="MS Sans Serif;Arial" w:hAnsi="MS Sans Serif;Arial"/>
          <w:b/>
          <w:bCs/>
        </w:rPr>
        <w:t>без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представления</w:t>
      </w:r>
      <w:r>
        <w:rPr>
          <w:rFonts w:cs="MS Sans Serif;Arial" w:ascii="MS Sans Serif;Arial" w:hAnsi="MS Sans Serif;Arial"/>
          <w:b/>
          <w:bCs/>
        </w:rPr>
        <w:t xml:space="preserve"> </w:t>
      </w:r>
      <w:bookmarkStart w:id="23" w:name="Удар_без_плана"/>
      <w:bookmarkEnd w:id="23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од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твеч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ускорь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ос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ух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стоты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от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ан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бе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ставления</w:t>
      </w:r>
      <w:r>
        <w:rPr>
          <w:rFonts w:cs="MS Sans Serif;Arial" w:ascii="MS Sans Serif;Arial" w:hAnsi="MS Sans Serif;Arial"/>
          <w:sz w:val="20"/>
          <w:szCs w:val="20"/>
        </w:rPr>
        <w:t xml:space="preserve"> (38)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Удар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текущей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воды</w:t>
      </w:r>
      <w:r>
        <w:rPr>
          <w:b/>
          <w:bCs/>
        </w:rPr>
        <w:t xml:space="preserve"> </w:t>
      </w:r>
      <w:bookmarkStart w:id="24" w:name="Удар_текущей_воды"/>
      <w:bookmarkEnd w:id="24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кущ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д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меняетс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жае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зв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звию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ос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стр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ступа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готов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в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станов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ес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вигая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дленне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лов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полне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стоявшей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дой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свои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е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вере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ром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ч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ме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цени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ров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готов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Длящийся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удар</w:t>
      </w:r>
      <w:r>
        <w:rPr>
          <w:b/>
          <w:bCs/>
        </w:rPr>
        <w:t xml:space="preserve"> </w:t>
      </w:r>
      <w:bookmarkStart w:id="25" w:name="Длящийся_удар"/>
      <w:bookmarkEnd w:id="25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ос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ои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раз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лов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ру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г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ос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з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скольк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та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ак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ывается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длящимся»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ктик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у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ч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аст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ос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котор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кти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Удар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огня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и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камней</w:t>
      </w:r>
      <w:r>
        <w:rPr>
          <w:b/>
          <w:bCs/>
        </w:rPr>
        <w:t xml:space="preserve"> </w:t>
      </w:r>
      <w:bookmarkStart w:id="26" w:name="Удар_огня_и_камней"/>
      <w:bookmarkEnd w:id="26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Смыс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з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арирова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ос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вет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ьне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вод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у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стр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ам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г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о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тренировавши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статочн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ос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ч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ь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ы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Удар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красных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листьев</w:t>
      </w:r>
      <w:r>
        <w:rPr>
          <w:b/>
          <w:bCs/>
        </w:rPr>
        <w:t xml:space="preserve"> </w:t>
      </w:r>
      <w:bookmarkStart w:id="27" w:name="Удар_красных_листьев"/>
      <w:bookmarkEnd w:id="27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ас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стьев</w:t>
      </w:r>
      <w:r>
        <w:rPr>
          <w:rFonts w:cs="MS Sans Serif;Arial" w:ascii="MS Sans Serif;Arial" w:hAnsi="MS Sans Serif;Arial"/>
          <w:sz w:val="20"/>
          <w:szCs w:val="20"/>
        </w:rPr>
        <w:t xml:space="preserve"> (39) </w:t>
      </w:r>
      <w:r>
        <w:rPr>
          <w:rFonts w:cs="MS Sans Serif;Arial" w:ascii="MS Sans Serif;Arial" w:hAnsi="MS Sans Serif;Arial"/>
          <w:sz w:val="20"/>
          <w:szCs w:val="20"/>
        </w:rPr>
        <w:t>о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бива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правля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я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ходи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бир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е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стр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я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у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удар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гн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мней»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полня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е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удар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ан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бе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ставления»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пада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ц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язате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рон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й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Час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рабатыв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г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би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тоя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пражня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Тело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вместо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длинного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меча</w:t>
      </w:r>
      <w:r>
        <w:rPr>
          <w:b/>
          <w:bCs/>
        </w:rPr>
        <w:t xml:space="preserve"> </w:t>
      </w:r>
      <w:bookmarkStart w:id="28" w:name="Тело_вместо_длинного_меча"/>
      <w:bookmarkEnd w:id="28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мес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а»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быч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з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меща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овременн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дна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котор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чая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пере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подвиж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ача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е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котор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чая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ача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учш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верш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ш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т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е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щате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след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ключ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ктику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Удар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мечом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и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разрез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мечом</w:t>
      </w:r>
      <w:r>
        <w:rPr>
          <w:b/>
          <w:bCs/>
        </w:rPr>
        <w:t xml:space="preserve"> </w:t>
      </w:r>
      <w:bookmarkStart w:id="29" w:name="Удар_мечом_и_разрез_мечом"/>
      <w:bookmarkEnd w:id="29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ре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личаютс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ржа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у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шительн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за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шь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касае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Да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дела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убок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ре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з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ончалс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ш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рез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бит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аш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н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шимост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мн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ача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ш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реза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г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т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е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ь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Рез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лич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косновени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има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аш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ьш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лич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рез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Изуч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имательн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jc w:val="center"/>
        <w:rPr>
          <w:rFonts w:ascii="MS Sans Serif;Arial" w:hAnsi="MS Sans Serif;Arial" w:cs="MS Sans Serif;Arial"/>
          <w:b/>
          <w:b/>
          <w:bCs/>
        </w:rPr>
      </w:pPr>
      <w:r>
        <w:rPr>
          <w:rFonts w:cs="MS Sans Serif;Arial" w:ascii="MS Sans Serif;Arial" w:hAnsi="MS Sans Serif;Arial"/>
          <w:b/>
          <w:bCs/>
        </w:rPr>
      </w:r>
    </w:p>
    <w:p>
      <w:pPr>
        <w:pStyle w:val="Web"/>
        <w:jc w:val="center"/>
        <w:rPr>
          <w:rFonts w:ascii="MS Sans Serif;Arial" w:hAnsi="MS Sans Serif;Arial" w:cs="MS Sans Serif;Arial"/>
          <w:b/>
          <w:b/>
          <w:bCs/>
        </w:rPr>
      </w:pPr>
      <w:r>
        <w:rPr>
          <w:rFonts w:cs="MS Sans Serif;Arial" w:ascii="MS Sans Serif;Arial" w:hAnsi="MS Sans Serif;Arial"/>
          <w:b/>
          <w:bCs/>
        </w:rPr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Тело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китайской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обезьяны</w:t>
      </w:r>
      <w:r>
        <w:rPr>
          <w:b/>
          <w:bCs/>
        </w:rPr>
        <w:t xml:space="preserve"> </w:t>
      </w:r>
      <w:bookmarkStart w:id="30" w:name="Тело_китайской_обезьяны"/>
      <w:bookmarkEnd w:id="30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Смыс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ов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те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итайск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езьяны»</w:t>
      </w:r>
      <w:r>
        <w:rPr>
          <w:rFonts w:cs="MS Sans Serif;Arial" w:ascii="MS Sans Serif;Arial" w:hAnsi="MS Sans Serif;Arial"/>
          <w:sz w:val="20"/>
          <w:szCs w:val="20"/>
        </w:rPr>
        <w:t xml:space="preserve"> (40)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у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тяги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реж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е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стр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й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с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вод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Исполнивши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мер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тяги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у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ффектив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тепе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полня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риблизивши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стоя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тянут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г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мещ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след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можность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Клей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и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лаковая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эмульсия</w:t>
      </w:r>
      <w:r>
        <w:rPr>
          <w:b/>
          <w:bCs/>
        </w:rPr>
        <w:t xml:space="preserve"> </w:t>
      </w:r>
      <w:bookmarkStart w:id="31" w:name="Клей_и_лаковая_эмульсия"/>
      <w:bookmarkEnd w:id="31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Смыс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ем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ванием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кл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аков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мульсия»</w:t>
      </w:r>
      <w:r>
        <w:rPr>
          <w:rFonts w:cs="MS Sans Serif;Arial" w:ascii="MS Sans Serif;Arial" w:hAnsi="MS Sans Serif;Arial"/>
          <w:sz w:val="20"/>
          <w:szCs w:val="20"/>
        </w:rPr>
        <w:t xml:space="preserve"> (41)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близ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ля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г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риближая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верд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рж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лов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е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г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быч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д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лон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ближ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лов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гам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ставля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ад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г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верен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жд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межутк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имате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уч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Возвышайтесь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над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противником</w:t>
      </w:r>
      <w:r>
        <w:rPr>
          <w:b/>
          <w:bCs/>
        </w:rPr>
        <w:t xml:space="preserve"> </w:t>
      </w:r>
      <w:bookmarkStart w:id="32" w:name="Возвышайтесь_над_противником"/>
      <w:bookmarkEnd w:id="32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«</w:t>
      </w:r>
      <w:r>
        <w:rPr>
          <w:rFonts w:cs="MS Sans Serif;Arial" w:ascii="MS Sans Serif;Arial" w:hAnsi="MS Sans Serif;Arial"/>
          <w:sz w:val="20"/>
          <w:szCs w:val="20"/>
        </w:rPr>
        <w:t>Возвыш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ом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иближая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м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трем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н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сок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ицию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ви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удобн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прям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г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разогн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др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тян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ею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гляд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ц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верен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дай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пере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нь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ост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уч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л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е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Применяйте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липкость</w:t>
      </w:r>
      <w:r>
        <w:rPr>
          <w:b/>
          <w:bCs/>
        </w:rPr>
        <w:t xml:space="preserve"> </w:t>
      </w:r>
      <w:bookmarkStart w:id="33" w:name="Применяйте_липкость"/>
      <w:bookmarkEnd w:id="33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веча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трет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дел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ид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иплись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ффект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слипа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ния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уч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гд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ос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иш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ь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у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уд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делить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бираетесь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прилипнуть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лучш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близ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ч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окойн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Разниц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жду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прилипанием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связанностью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лип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ьне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язанность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иты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Удар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тела</w:t>
      </w:r>
      <w:r>
        <w:rPr>
          <w:b/>
          <w:bCs/>
        </w:rPr>
        <w:t xml:space="preserve"> </w:t>
      </w:r>
      <w:bookmarkStart w:id="34" w:name="Удар_тела"/>
      <w:bookmarkEnd w:id="34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близ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ре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реш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щит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ем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о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ем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верн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ц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ес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руд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двиг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пере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в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еч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аступ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мерен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ал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емлю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ударя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ждого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дох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ьне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владе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ем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тесн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с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адц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аг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ад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статоч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ержа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ренируй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ойчив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Три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способа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отразить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атаку</w:t>
      </w:r>
      <w:r>
        <w:rPr>
          <w:b/>
          <w:bCs/>
        </w:rPr>
        <w:t xml:space="preserve"> </w:t>
      </w:r>
      <w:bookmarkStart w:id="35" w:name="Три_способа_отразить_атаку"/>
      <w:bookmarkEnd w:id="35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Извест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особ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арир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>: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b/>
          <w:bCs/>
          <w:sz w:val="20"/>
          <w:szCs w:val="20"/>
        </w:rPr>
        <w:t>1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тклон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прав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ел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ид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лка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зглядом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b/>
          <w:bCs/>
          <w:sz w:val="20"/>
          <w:szCs w:val="20"/>
        </w:rPr>
        <w:t>2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траз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лев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ел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ид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ытае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ом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ею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b/>
          <w:bCs/>
          <w:sz w:val="20"/>
          <w:szCs w:val="20"/>
        </w:rPr>
        <w:t>3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роч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боть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арирова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стр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скоч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ь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ц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в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ой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Тако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о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арирова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лед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мни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я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ц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жат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ул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в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ой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ме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полн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е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у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нироваться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>
          <w:rFonts w:ascii="MS Sans Serif;Arial" w:hAnsi="MS Sans Serif;Arial" w:cs="MS Sans Serif;Arial"/>
          <w:b/>
          <w:b/>
          <w:bCs/>
        </w:rPr>
      </w:pPr>
      <w:r>
        <w:rPr>
          <w:rFonts w:cs="MS Sans Serif;Arial" w:ascii="MS Sans Serif;Arial" w:hAnsi="MS Sans Serif;Arial"/>
          <w:b/>
          <w:bCs/>
        </w:rPr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Удар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в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лицо</w:t>
      </w:r>
      <w:r>
        <w:rPr>
          <w:b/>
          <w:bCs/>
        </w:rPr>
        <w:t xml:space="preserve"> </w:t>
      </w:r>
      <w:bookmarkStart w:id="36" w:name="Удар_в_лицо"/>
      <w:bookmarkEnd w:id="36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Смыс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ходящего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ц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ел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зк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па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перед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с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нициати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й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яви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можност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оле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средоточ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ад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нови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язвимы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стр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именя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ц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Ценн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раст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р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обрета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ыт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Удар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в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сердце</w:t>
      </w:r>
      <w:r>
        <w:rPr>
          <w:b/>
          <w:bCs/>
        </w:rPr>
        <w:t xml:space="preserve"> </w:t>
      </w:r>
      <w:bookmarkStart w:id="37" w:name="Удар_в_сердце"/>
      <w:bookmarkEnd w:id="37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ш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верх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рона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треча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ие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удно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есен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дел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па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перед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е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руд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ариру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воля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ц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лебатьс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па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казыва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переч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е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ч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жен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ста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ой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чи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б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уч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мен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ем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Реакция</w:t>
      </w:r>
      <w:r>
        <w:rPr>
          <w:rFonts w:cs="MS Sans Serif;Arial" w:ascii="MS Sans Serif;Arial" w:hAnsi="MS Sans Serif;Arial"/>
          <w:b/>
          <w:bCs/>
        </w:rPr>
        <w:t xml:space="preserve"> «</w:t>
      </w:r>
      <w:r>
        <w:rPr>
          <w:rFonts w:cs="MS Sans Serif;Arial" w:ascii="MS Sans Serif;Arial" w:hAnsi="MS Sans Serif;Arial"/>
          <w:b/>
          <w:bCs/>
        </w:rPr>
        <w:t>Раз</w:t>
      </w:r>
      <w:r>
        <w:rPr>
          <w:rFonts w:cs="MS Sans Serif;Arial" w:ascii="MS Sans Serif;Arial" w:hAnsi="MS Sans Serif;Arial"/>
          <w:b/>
          <w:bCs/>
        </w:rPr>
        <w:t xml:space="preserve"> — </w:t>
      </w:r>
      <w:r>
        <w:rPr>
          <w:rFonts w:cs="MS Sans Serif;Arial" w:ascii="MS Sans Serif;Arial" w:hAnsi="MS Sans Serif;Arial"/>
          <w:b/>
          <w:bCs/>
        </w:rPr>
        <w:t>ДВА</w:t>
      </w:r>
      <w:r>
        <w:rPr>
          <w:rFonts w:cs="MS Sans Serif;Arial" w:ascii="MS Sans Serif;Arial" w:hAnsi="MS Sans Serif;Arial"/>
          <w:b/>
          <w:bCs/>
        </w:rPr>
        <w:t xml:space="preserve">!» </w:t>
      </w:r>
      <w:bookmarkStart w:id="38" w:name="Реакция"/>
      <w:bookmarkEnd w:id="38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«</w:t>
      </w:r>
      <w:r>
        <w:rPr>
          <w:rFonts w:cs="MS Sans Serif;Arial" w:ascii="MS Sans Serif;Arial" w:hAnsi="MS Sans Serif;Arial"/>
          <w:sz w:val="20"/>
          <w:szCs w:val="20"/>
        </w:rPr>
        <w:t>Реакция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ыт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вет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тратаку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низ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ел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па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пере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ытая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ерж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из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у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ч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стр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тр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вляется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реакцией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Дел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пад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Раз</w:t>
      </w:r>
      <w:r>
        <w:rPr>
          <w:rFonts w:cs="MS Sans Serif;Arial" w:ascii="MS Sans Serif;Arial" w:hAnsi="MS Sans Serif;Arial"/>
          <w:sz w:val="20"/>
          <w:szCs w:val="20"/>
        </w:rPr>
        <w:t xml:space="preserve">!»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т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ос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ДВА</w:t>
      </w:r>
      <w:r>
        <w:rPr>
          <w:rFonts w:cs="MS Sans Serif;Arial" w:ascii="MS Sans Serif;Arial" w:hAnsi="MS Sans Serif;Arial"/>
          <w:sz w:val="20"/>
          <w:szCs w:val="20"/>
        </w:rPr>
        <w:t xml:space="preserve">!» </w:t>
      </w:r>
      <w:r>
        <w:rPr>
          <w:rFonts w:cs="MS Sans Serif;Arial" w:ascii="MS Sans Serif;Arial" w:hAnsi="MS Sans Serif;Arial"/>
          <w:sz w:val="20"/>
          <w:szCs w:val="20"/>
        </w:rPr>
        <w:t>Так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ординац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ас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треч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х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акции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Раз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ДВА</w:t>
      </w:r>
      <w:r>
        <w:rPr>
          <w:rFonts w:cs="MS Sans Serif;Arial" w:ascii="MS Sans Serif;Arial" w:hAnsi="MS Sans Serif;Arial"/>
          <w:sz w:val="20"/>
          <w:szCs w:val="20"/>
        </w:rPr>
        <w:t xml:space="preserve">!»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ос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овреме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ниман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пад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перед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уч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е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т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рабаты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Парирование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хлопком</w:t>
      </w:r>
      <w:r>
        <w:rPr>
          <w:b/>
          <w:bCs/>
        </w:rPr>
        <w:t xml:space="preserve"> </w:t>
      </w:r>
      <w:bookmarkStart w:id="39" w:name="Парирование_хлопком"/>
      <w:bookmarkEnd w:id="39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Смыс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ем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ванием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париров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лопком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крещив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треча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вторяющие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арированием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т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есен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шающ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арирова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лоп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арирова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лопк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арир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ря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ен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раз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вет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о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ви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бер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мен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лкну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конечн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клонитс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стич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нироваться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Случай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нескольких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противников</w:t>
      </w:r>
      <w:r>
        <w:rPr>
          <w:b/>
          <w:bCs/>
        </w:rPr>
        <w:t xml:space="preserve"> </w:t>
      </w:r>
      <w:bookmarkStart w:id="40" w:name="Случай_нескольких_противников"/>
      <w:bookmarkEnd w:id="40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Случа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сколь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ов</w:t>
      </w:r>
      <w:r>
        <w:rPr>
          <w:rFonts w:cs="MS Sans Serif;Arial" w:ascii="MS Sans Serif;Arial" w:hAnsi="MS Sans Serif;Arial"/>
          <w:sz w:val="20"/>
          <w:szCs w:val="20"/>
        </w:rPr>
        <w:t xml:space="preserve"> (42) </w:t>
      </w:r>
      <w:r>
        <w:rPr>
          <w:rFonts w:cs="MS Sans Serif;Arial" w:ascii="MS Sans Serif;Arial" w:hAnsi="MS Sans Serif;Arial"/>
          <w:sz w:val="20"/>
          <w:szCs w:val="20"/>
        </w:rPr>
        <w:t>име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жае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скольки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падающи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очк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ча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наж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спутни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йм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ирок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восторонн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восторонн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мыс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ставл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мещ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ро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рон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а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пад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рон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нимате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ряд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ближаю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раж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ли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хватыв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зор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падающ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з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имате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блюдайте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ближение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тарая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веч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в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в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очередн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жидайт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стоя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ня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раж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падающ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рон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тор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ближаютс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овал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бр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мест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лов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изыва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ыб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брали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мест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руб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стр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тавля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е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мещения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Важность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личного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опыта</w:t>
      </w:r>
      <w:r>
        <w:rPr>
          <w:b/>
          <w:bCs/>
        </w:rPr>
        <w:t xml:space="preserve"> </w:t>
      </w:r>
      <w:bookmarkStart w:id="41" w:name="Важность_личного_опыта"/>
      <w:bookmarkEnd w:id="41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Участву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уч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жд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мощ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ъясн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исьм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ч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удн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я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у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жд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ча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ойчи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нироваться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Устн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адиц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асит</w:t>
      </w:r>
      <w:r>
        <w:rPr>
          <w:rFonts w:cs="MS Sans Serif;Arial" w:ascii="MS Sans Serif;Arial" w:hAnsi="MS Sans Serif;Arial"/>
          <w:sz w:val="20"/>
          <w:szCs w:val="20"/>
        </w:rPr>
        <w:t>: «</w:t>
      </w:r>
      <w:r>
        <w:rPr>
          <w:rFonts w:cs="MS Sans Serif;Arial" w:ascii="MS Sans Serif;Arial" w:hAnsi="MS Sans Serif;Arial"/>
          <w:sz w:val="20"/>
          <w:szCs w:val="20"/>
        </w:rPr>
        <w:t>По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»</w:t>
      </w:r>
      <w:r>
        <w:rPr>
          <w:rFonts w:cs="MS Sans Serif;Arial" w:ascii="MS Sans Serif;Arial" w:hAnsi="MS Sans Serif;Arial"/>
          <w:sz w:val="20"/>
          <w:szCs w:val="20"/>
        </w:rPr>
        <w:t xml:space="preserve"> (43)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Один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удар</w:t>
      </w:r>
      <w:r>
        <w:rPr>
          <w:b/>
          <w:bCs/>
        </w:rPr>
        <w:t xml:space="preserve"> </w:t>
      </w:r>
      <w:bookmarkStart w:id="42" w:name="Один_удар"/>
      <w:bookmarkEnd w:id="42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вере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жда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именя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ни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а</w:t>
      </w:r>
      <w:r>
        <w:rPr>
          <w:rFonts w:cs="MS Sans Serif;Arial" w:ascii="MS Sans Serif;Arial" w:hAnsi="MS Sans Serif;Arial"/>
          <w:sz w:val="20"/>
          <w:szCs w:val="20"/>
        </w:rPr>
        <w:t xml:space="preserve"> (44). </w:t>
      </w:r>
      <w:r>
        <w:rPr>
          <w:rFonts w:cs="MS Sans Serif;Arial" w:ascii="MS Sans Serif;Arial" w:hAnsi="MS Sans Serif;Arial"/>
          <w:sz w:val="20"/>
          <w:szCs w:val="20"/>
        </w:rPr>
        <w:t>Э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уд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стич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уча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ойчив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укло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у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тратег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ход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рдц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жда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желает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ниров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жедневн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Прямая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передача</w:t>
      </w:r>
      <w:r>
        <w:rPr>
          <w:b/>
          <w:bCs/>
        </w:rPr>
        <w:t xml:space="preserve"> </w:t>
      </w:r>
      <w:bookmarkStart w:id="43" w:name="Прямая_передача"/>
      <w:bookmarkEnd w:id="43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ям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дач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явля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д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ите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енику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Устн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адиц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асит</w:t>
      </w:r>
      <w:r>
        <w:rPr>
          <w:rFonts w:cs="MS Sans Serif;Arial" w:ascii="MS Sans Serif;Arial" w:hAnsi="MS Sans Serif;Arial"/>
          <w:sz w:val="20"/>
          <w:szCs w:val="20"/>
        </w:rPr>
        <w:t>: «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жд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уч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о»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ложе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но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ехтова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т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владе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мощ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еж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уч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ход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тестве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м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тиг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ви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бир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лов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щ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мещ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армо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о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ольки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падающи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шло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овреме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жатьс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тратег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скаж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вильн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н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ведения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уч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тери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нимате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сматрив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е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тигн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нов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цип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Целенаправлен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ерпели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владев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стоинств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емов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е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бу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х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охраня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як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рещива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Ша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аг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д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о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ысяч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иль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Изуч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тиг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егодн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крыв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можн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черашнее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я»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завтра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св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годняшнее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я»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Бол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ерж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ытны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ам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ренируй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воля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рдц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клоня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бра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Да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оле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ова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ответств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и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ниям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ступ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л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остигну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ц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равля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скольки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сятк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лове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з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Изучи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у</w:t>
      </w:r>
      <w:r>
        <w:rPr>
          <w:rFonts w:cs="MS Sans Serif;Arial" w:ascii="MS Sans Serif;Arial" w:hAnsi="MS Sans Serif;Arial"/>
          <w:sz w:val="20"/>
          <w:szCs w:val="20"/>
        </w:rPr>
        <w:t>,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тан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ш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обре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ы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ехтовани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дела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итв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х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jc w:val="right"/>
        <w:rPr/>
      </w:pPr>
      <w:r>
        <w:rPr>
          <w:rFonts w:cs="MS Sans Serif;Arial" w:ascii="MS Sans Serif;Arial" w:hAnsi="MS Sans Serif;Arial"/>
          <w:sz w:val="20"/>
          <w:szCs w:val="20"/>
        </w:rPr>
        <w:t>Втор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ёхо</w:t>
      </w:r>
      <w:r>
        <w:rPr>
          <w:rFonts w:cs="MS Sans Serif;Arial" w:ascii="MS Sans Serif;Arial" w:hAnsi="MS Sans Serif;Arial"/>
          <w:sz w:val="20"/>
          <w:szCs w:val="20"/>
        </w:rPr>
        <w:t xml:space="preserve"> (1645), </w:t>
      </w:r>
      <w:r>
        <w:rPr>
          <w:rFonts w:cs="MS Sans Serif;Arial" w:ascii="MS Sans Serif;Arial" w:hAnsi="MS Sans Serif;Arial"/>
          <w:sz w:val="20"/>
          <w:szCs w:val="20"/>
        </w:rPr>
        <w:t>пят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яц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венадцат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нь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right"/>
        <w:rPr/>
      </w:pPr>
      <w:r>
        <w:rPr>
          <w:rFonts w:cs="MS Sans Serif;Arial" w:ascii="MS Sans Serif;Arial" w:hAnsi="MS Sans Serif;Arial"/>
          <w:sz w:val="20"/>
          <w:szCs w:val="20"/>
        </w:rPr>
        <w:t>Тэру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гонодзё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нмэ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/>
        <w:t xml:space="preserve"> </w:t>
      </w:r>
      <w:r>
        <w:br w:type="page"/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sz w:val="27"/>
          <w:szCs w:val="27"/>
        </w:rPr>
        <w:t>Книга</w:t>
      </w:r>
      <w:r>
        <w:rPr>
          <w:rFonts w:cs="MS Sans Serif;Arial" w:ascii="MS Sans Serif;Arial" w:hAnsi="MS Sans Serif;Arial"/>
          <w:sz w:val="27"/>
          <w:szCs w:val="27"/>
        </w:rPr>
        <w:t xml:space="preserve"> </w:t>
      </w:r>
      <w:r>
        <w:rPr>
          <w:rFonts w:cs="MS Sans Serif;Arial" w:ascii="MS Sans Serif;Arial" w:hAnsi="MS Sans Serif;Arial"/>
          <w:sz w:val="27"/>
          <w:szCs w:val="27"/>
        </w:rPr>
        <w:t>Земли</w:t>
      </w:r>
      <w:r>
        <w:rPr>
          <w:rFonts w:cs="MS Sans Serif;Arial" w:ascii="MS Sans Serif;Arial" w:hAnsi="MS Sans Serif;Arial"/>
        </w:rPr>
        <w:t xml:space="preserve"> </w:t>
      </w:r>
      <w:bookmarkStart w:id="44" w:name="Книга_Земли"/>
      <w:bookmarkEnd w:id="44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Стратегия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ремес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редводите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месл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олдат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дна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ш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ир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йд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убо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им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Существ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ей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асени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ко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д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фуци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ени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цел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чей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ка</w:t>
      </w:r>
      <w:r>
        <w:rPr>
          <w:rFonts w:cs="MS Sans Serif;Arial" w:ascii="MS Sans Serif;Arial" w:hAnsi="MS Sans Serif;Arial"/>
          <w:sz w:val="20"/>
          <w:szCs w:val="20"/>
        </w:rPr>
        <w:t xml:space="preserve"> (9)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этов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ая</w:t>
      </w:r>
      <w:r>
        <w:rPr>
          <w:rFonts w:cs="MS Sans Serif;Arial" w:ascii="MS Sans Serif;Arial" w:hAnsi="MS Sans Serif;Arial"/>
          <w:sz w:val="20"/>
          <w:szCs w:val="20"/>
        </w:rPr>
        <w:t xml:space="preserve"> (10),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ель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ука</w:t>
      </w:r>
      <w:r>
        <w:rPr>
          <w:rFonts w:cs="MS Sans Serif;Arial" w:ascii="MS Sans Serif;Arial" w:hAnsi="MS Sans Serif;Arial"/>
          <w:sz w:val="20"/>
          <w:szCs w:val="20"/>
        </w:rPr>
        <w:t xml:space="preserve"> (11)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ст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месел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ажд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ктик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тор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ит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лонность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Говоря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ойственн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(12)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э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им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Да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лове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тествен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лонност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ойчи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ктик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оистин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а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шительн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ят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ерти</w:t>
      </w:r>
      <w:r>
        <w:rPr>
          <w:rFonts w:cs="MS Sans Serif;Arial" w:ascii="MS Sans Serif;Arial" w:hAnsi="MS Sans Serif;Arial"/>
          <w:sz w:val="20"/>
          <w:szCs w:val="20"/>
        </w:rPr>
        <w:t xml:space="preserve">. (13) </w:t>
      </w:r>
      <w:r>
        <w:rPr>
          <w:rFonts w:cs="MS Sans Serif;Arial" w:ascii="MS Sans Serif;Arial" w:hAnsi="MS Sans Serif;Arial"/>
          <w:sz w:val="20"/>
          <w:szCs w:val="20"/>
        </w:rPr>
        <w:t>Хот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ященник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женщин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рестья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ставите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зш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слов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ча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мир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товностью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винуя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г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увств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ы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деянно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о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о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лич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д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зуч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еми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взой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тальных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долев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ход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ст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ыче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ьш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исл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падающи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о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ниск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ав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сподина</w:t>
      </w:r>
      <w:r>
        <w:rPr>
          <w:rFonts w:cs="MS Sans Serif;Arial" w:ascii="MS Sans Serif;Arial" w:hAnsi="MS Sans Serif;Arial"/>
          <w:sz w:val="20"/>
          <w:szCs w:val="20"/>
        </w:rPr>
        <w:t xml:space="preserve"> (14). </w:t>
      </w:r>
      <w:r>
        <w:rPr>
          <w:rFonts w:cs="MS Sans Serif;Arial" w:ascii="MS Sans Serif;Arial" w:hAnsi="MS Sans Serif;Arial"/>
          <w:sz w:val="20"/>
          <w:szCs w:val="20"/>
        </w:rPr>
        <w:t>В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бродетел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Путь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стратегии</w:t>
      </w:r>
      <w:r>
        <w:rPr>
          <w:b/>
          <w:bCs/>
        </w:rPr>
        <w:t xml:space="preserve"> </w:t>
      </w:r>
      <w:bookmarkStart w:id="45" w:name="Путь_стратегии"/>
      <w:bookmarkEnd w:id="45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ита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по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сти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спех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зыв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тер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ои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уч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в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ир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явили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д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зывающ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тер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ительно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ш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ехтовальщик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рислужни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рам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сим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нтори</w:t>
      </w:r>
      <w:r>
        <w:rPr>
          <w:rFonts w:cs="MS Sans Serif;Arial" w:ascii="MS Sans Serif;Arial" w:hAnsi="MS Sans Serif;Arial"/>
          <w:sz w:val="20"/>
          <w:szCs w:val="20"/>
        </w:rPr>
        <w:t xml:space="preserve"> (15)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винц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ита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уч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авл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г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авл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нов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ы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епер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уч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де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утешеству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н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им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ш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евно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ыва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лагодат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ктик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нос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ся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особностя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ства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ак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з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граничивала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ыч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ехтование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ед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ыс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черпыв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н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ник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Гляд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време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ир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види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ст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даютс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Люд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ду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год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д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бстве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огащени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ож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ите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ени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емя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украс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ни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став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показ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ропя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цвет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цветк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лку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перв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додзо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втор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додзо»</w:t>
      </w:r>
      <w:r>
        <w:rPr>
          <w:rFonts w:cs="MS Sans Serif;Arial" w:ascii="MS Sans Serif;Arial" w:hAnsi="MS Sans Serif;Arial"/>
          <w:sz w:val="20"/>
          <w:szCs w:val="20"/>
        </w:rPr>
        <w:t xml:space="preserve"> (16). </w:t>
      </w:r>
      <w:r>
        <w:rPr>
          <w:rFonts w:cs="MS Sans Serif;Arial" w:ascii="MS Sans Serif;Arial" w:hAnsi="MS Sans Serif;Arial"/>
          <w:sz w:val="20"/>
          <w:szCs w:val="20"/>
        </w:rPr>
        <w:t>О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орачив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ьз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ек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ажд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азал</w:t>
      </w:r>
      <w:r>
        <w:rPr>
          <w:rFonts w:cs="MS Sans Serif;Arial" w:ascii="MS Sans Serif;Arial" w:hAnsi="MS Sans Serif;Arial"/>
          <w:sz w:val="20"/>
          <w:szCs w:val="20"/>
        </w:rPr>
        <w:t>: «</w:t>
      </w:r>
      <w:r>
        <w:rPr>
          <w:rFonts w:cs="MS Sans Serif;Arial" w:ascii="MS Sans Serif;Arial" w:hAnsi="MS Sans Serif;Arial"/>
          <w:sz w:val="20"/>
          <w:szCs w:val="20"/>
        </w:rPr>
        <w:t>Незрел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я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пов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чали»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исти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др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сказывание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Существу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тыр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(17), </w:t>
      </w:r>
      <w:r>
        <w:rPr>
          <w:rFonts w:cs="MS Sans Serif;Arial" w:ascii="MS Sans Serif;Arial" w:hAnsi="MS Sans Serif;Arial"/>
          <w:sz w:val="20"/>
          <w:szCs w:val="20"/>
        </w:rPr>
        <w:t>котор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д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у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зн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стой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ловек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естьянин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меслен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рговц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естьянин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Использу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нструмент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рестьян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бот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ем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блюд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ен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д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рговц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орговец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куп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вар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т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д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работ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знь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рговц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в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ч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бы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куп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даж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рговц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стой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лове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сто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владе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стоинств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ружи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лове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б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цен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стоинст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ружи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Разв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ча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ем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обре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т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ое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им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>?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конец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месленник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отник</w:t>
      </w:r>
      <w:r>
        <w:rPr>
          <w:rFonts w:cs="MS Sans Serif;Arial" w:ascii="MS Sans Serif;Arial" w:hAnsi="MS Sans Serif;Arial"/>
          <w:sz w:val="20"/>
          <w:szCs w:val="20"/>
        </w:rPr>
        <w:t xml:space="preserve"> (18) </w:t>
      </w:r>
      <w:r>
        <w:rPr>
          <w:rFonts w:cs="MS Sans Serif;Arial" w:ascii="MS Sans Serif;Arial" w:hAnsi="MS Sans Serif;Arial"/>
          <w:sz w:val="20"/>
          <w:szCs w:val="20"/>
        </w:rPr>
        <w:t>стреми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стич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овко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ова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нструментов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ача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черт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виль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ан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т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тро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каза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ан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ако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з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отник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стой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лове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рестьянин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ремеслен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рговц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Сравнение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Пути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стратегии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с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Путем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старшего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плотника</w:t>
      </w:r>
      <w:bookmarkStart w:id="46" w:name="Сравнение_Пути_стратегии_с_Путем__старше"/>
      <w:bookmarkEnd w:id="46"/>
      <w:r>
        <w:rPr>
          <w:b/>
          <w:bCs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вн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терств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от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смотр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оительст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м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Дом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в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ные</w:t>
      </w:r>
      <w:r>
        <w:rPr>
          <w:rFonts w:cs="MS Sans Serif;Arial" w:ascii="MS Sans Serif;Arial" w:hAnsi="MS Sans Serif;Arial"/>
          <w:sz w:val="20"/>
          <w:szCs w:val="20"/>
        </w:rPr>
        <w:t xml:space="preserve">: </w:t>
      </w:r>
      <w:r>
        <w:rPr>
          <w:rFonts w:cs="MS Sans Serif;Arial" w:ascii="MS Sans Serif;Arial" w:hAnsi="MS Sans Serif;Arial"/>
          <w:sz w:val="20"/>
          <w:szCs w:val="20"/>
        </w:rPr>
        <w:t>дом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т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ом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ов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ом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тыре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адиций</w:t>
      </w:r>
      <w:r>
        <w:rPr>
          <w:rFonts w:cs="MS Sans Serif;Arial" w:ascii="MS Sans Serif;Arial" w:hAnsi="MS Sans Serif;Arial"/>
          <w:sz w:val="20"/>
          <w:szCs w:val="20"/>
        </w:rPr>
        <w:t xml:space="preserve"> (19), </w:t>
      </w:r>
      <w:r>
        <w:rPr>
          <w:rFonts w:cs="MS Sans Serif;Arial" w:ascii="MS Sans Serif;Arial" w:hAnsi="MS Sans Serif;Arial"/>
          <w:sz w:val="20"/>
          <w:szCs w:val="20"/>
        </w:rPr>
        <w:t>разрушен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м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оцветающ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м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ом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ом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ил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радицион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м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м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оительст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отни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енераль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а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водим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м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а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полагаем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мпани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ла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владе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месл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нимате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уч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Учител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об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гл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учени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об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тк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Услыша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о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ител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тоя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нироваться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одоб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рш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отник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едводител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род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слови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зако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адиц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юющ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мов</w:t>
      </w:r>
      <w:r>
        <w:rPr>
          <w:rFonts w:cs="MS Sans Serif;Arial" w:ascii="MS Sans Serif;Arial" w:hAnsi="MS Sans Serif;Arial"/>
          <w:sz w:val="20"/>
          <w:szCs w:val="20"/>
        </w:rPr>
        <w:t xml:space="preserve"> (20). </w:t>
      </w:r>
      <w:r>
        <w:rPr>
          <w:rFonts w:cs="MS Sans Serif;Arial" w:ascii="MS Sans Serif;Arial" w:hAnsi="MS Sans Serif;Arial"/>
          <w:sz w:val="20"/>
          <w:szCs w:val="20"/>
        </w:rPr>
        <w:t>Так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водителя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Старш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отни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стройст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ашен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рхитектур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рам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а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орцов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ме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им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д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оитель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бот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рш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от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ч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лич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мандующ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рми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юющ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м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веде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м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у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ме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бир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евесин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рям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евесин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учк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у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ешн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лонн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ям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евеси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больши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фект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л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утрен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лонны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Древеси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учш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рт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а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ч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чн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уход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рог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еремычк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вер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задвиж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ери</w:t>
      </w:r>
      <w:r>
        <w:rPr>
          <w:rFonts w:cs="MS Sans Serif;Arial" w:ascii="MS Sans Serif;Arial" w:hAnsi="MS Sans Serif;Arial"/>
          <w:sz w:val="20"/>
          <w:szCs w:val="20"/>
        </w:rPr>
        <w:t xml:space="preserve"> (21)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ле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Хорош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ч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евесин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а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а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ровн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учковата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се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йд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мен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трой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м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епрочн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евесин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ги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учк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вед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сов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т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ск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ов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Старш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отни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пределя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бот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жд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и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дь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ответств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особностям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ильщик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в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тер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движ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ер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рог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еремычк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тол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ле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е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особно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хуж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ла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мостк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ме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ньше</w:t>
      </w:r>
      <w:r>
        <w:rPr>
          <w:rFonts w:cs="MS Sans Serif;Arial" w:ascii="MS Sans Serif;Arial" w:hAnsi="MS Sans Serif;Arial"/>
          <w:sz w:val="20"/>
          <w:szCs w:val="20"/>
        </w:rPr>
        <w:t xml:space="preserve">, — </w:t>
      </w:r>
      <w:r>
        <w:rPr>
          <w:rFonts w:cs="MS Sans Serif;Arial" w:ascii="MS Sans Serif;Arial" w:hAnsi="MS Sans Serif;Arial"/>
          <w:sz w:val="20"/>
          <w:szCs w:val="20"/>
        </w:rPr>
        <w:t>вырез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линь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полн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собн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бот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рш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отни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рош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д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ч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пределя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бот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жд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м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строе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рошим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Старш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отни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стоинст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достат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дей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ед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б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ьше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особны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слушив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роен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одушевл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обходим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Действ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тера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г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налогич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ия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рш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отник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Сравнение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Пути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стратегии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с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Путем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рядового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плотника</w:t>
      </w:r>
      <w:r>
        <w:rPr>
          <w:b/>
          <w:bCs/>
        </w:rPr>
        <w:t xml:space="preserve"> </w:t>
      </w:r>
      <w:bookmarkStart w:id="47" w:name="Сравнение_Пути_стратегии_с_Путем__рядово"/>
      <w:bookmarkEnd w:id="47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одоб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лдат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рядов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отни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остря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нструмент</w:t>
      </w:r>
      <w:r>
        <w:rPr>
          <w:rFonts w:cs="MS Sans Serif;Arial" w:ascii="MS Sans Serif;Arial" w:hAnsi="MS Sans Serif;Arial"/>
          <w:sz w:val="20"/>
          <w:szCs w:val="20"/>
        </w:rPr>
        <w:t xml:space="preserve"> (22).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с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ециаль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щи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бот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оводств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ршег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Рядов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отни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л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лон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ал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мощ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пор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ровня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с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мощ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бан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оч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гоня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дель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тал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щате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батыв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ешню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рон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д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бо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ккурат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кончатель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ид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ск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воля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мени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ако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мес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отник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ядов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отни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сти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терст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мес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учи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ви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им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порц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ьш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дани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ршим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Мастерст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от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мощ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рош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нструмент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о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больш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ятилища</w:t>
      </w:r>
      <w:r>
        <w:rPr>
          <w:rFonts w:cs="MS Sans Serif;Arial" w:ascii="MS Sans Serif;Arial" w:hAnsi="MS Sans Serif;Arial"/>
          <w:sz w:val="20"/>
          <w:szCs w:val="20"/>
        </w:rPr>
        <w:t xml:space="preserve"> (23), </w:t>
      </w:r>
      <w:r>
        <w:rPr>
          <w:rFonts w:cs="MS Sans Serif;Arial" w:ascii="MS Sans Serif;Arial" w:hAnsi="MS Sans Serif;Arial"/>
          <w:sz w:val="20"/>
          <w:szCs w:val="20"/>
        </w:rPr>
        <w:t>изготавли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к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тол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бумаж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она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ыш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уды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ако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м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отник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авы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лдат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г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налогичны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имате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дум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им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Мастерст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от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явля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бот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дела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ккурат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та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рош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огнаны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делал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дель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а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бот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ол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ответств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ан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ч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жн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ла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тич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нимате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ледовате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уч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веря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бствен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ы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вори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е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Краткое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описание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книг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в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составе</w:t>
      </w:r>
      <w:r>
        <w:rPr>
          <w:rFonts w:cs="MS Sans Serif;Arial" w:ascii="MS Sans Serif;Arial" w:hAnsi="MS Sans Serif;Arial"/>
          <w:b/>
          <w:bCs/>
        </w:rPr>
        <w:t xml:space="preserve"> «</w:t>
      </w:r>
      <w:r>
        <w:rPr>
          <w:rFonts w:cs="MS Sans Serif;Arial" w:ascii="MS Sans Serif;Arial" w:hAnsi="MS Sans Serif;Arial"/>
          <w:b/>
          <w:bCs/>
        </w:rPr>
        <w:t>Книги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пяти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колец»</w:t>
      </w:r>
      <w:r>
        <w:rPr>
          <w:rFonts w:cs="MS Sans Serif;Arial" w:ascii="MS Sans Serif;Arial" w:hAnsi="MS Sans Serif;Arial"/>
          <w:b/>
          <w:bCs/>
        </w:rPr>
        <w:t xml:space="preserve"> </w:t>
      </w:r>
      <w:bookmarkStart w:id="48" w:name="Краткое_описание_книг_"/>
      <w:bookmarkEnd w:id="48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лож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я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ах</w:t>
      </w:r>
      <w:r>
        <w:rPr>
          <w:rFonts w:cs="MS Sans Serif;Arial" w:ascii="MS Sans Serif;Arial" w:hAnsi="MS Sans Serif;Arial"/>
          <w:sz w:val="20"/>
          <w:szCs w:val="20"/>
        </w:rPr>
        <w:t xml:space="preserve"> (24), </w:t>
      </w:r>
      <w:r>
        <w:rPr>
          <w:rFonts w:cs="MS Sans Serif;Arial" w:ascii="MS Sans Serif;Arial" w:hAnsi="MS Sans Serif;Arial"/>
          <w:sz w:val="20"/>
          <w:szCs w:val="20"/>
        </w:rPr>
        <w:t>котор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саю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лич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спект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емл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ниг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д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ниг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гн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ниг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тра</w:t>
      </w:r>
      <w:r>
        <w:rPr>
          <w:rFonts w:cs="MS Sans Serif;Arial" w:ascii="MS Sans Serif;Arial" w:hAnsi="MS Sans Serif;Arial"/>
          <w:sz w:val="20"/>
          <w:szCs w:val="20"/>
        </w:rPr>
        <w:t xml:space="preserve"> (</w:t>
      </w:r>
      <w:r>
        <w:rPr>
          <w:rFonts w:cs="MS Sans Serif;Arial" w:ascii="MS Sans Serif;Arial" w:hAnsi="MS Sans Serif;Arial"/>
          <w:sz w:val="20"/>
          <w:szCs w:val="20"/>
        </w:rPr>
        <w:t>Традиции</w:t>
      </w:r>
      <w:r>
        <w:rPr>
          <w:rFonts w:cs="MS Sans Serif;Arial" w:ascii="MS Sans Serif;Arial" w:hAnsi="MS Sans Serif;Arial"/>
          <w:sz w:val="20"/>
          <w:szCs w:val="20"/>
        </w:rPr>
        <w:t xml:space="preserve">) (25)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стоты</w:t>
      </w:r>
      <w:r>
        <w:rPr>
          <w:rFonts w:cs="MS Sans Serif;Arial" w:ascii="MS Sans Serif;Arial" w:hAnsi="MS Sans Serif;Arial"/>
          <w:sz w:val="20"/>
          <w:szCs w:val="20"/>
        </w:rPr>
        <w:t xml:space="preserve"> (26)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Осно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ч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р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ложе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емл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руд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тич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занимая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ш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ехтование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знав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л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ьшо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верхностн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убинно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ерв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об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ч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рт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рисован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емл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э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аглавле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емл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тор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а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Книг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ды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нов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ущ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ж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д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об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д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о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им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ор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суд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тор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ходитс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уйк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бушевавшее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р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о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е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с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луб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цвет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сност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ставле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тор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нов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цип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т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владе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ник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ехтова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оле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т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лове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оле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год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ир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ся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иллион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ов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трате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вращ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л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щ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ьши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лов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сек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мн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ьш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д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уметров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дел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г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ис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роб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лаетс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владева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м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на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с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ыся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щей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снов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цип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ложе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тор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ниг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ды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Треть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а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Книг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гн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т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жени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гн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ростен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гон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больш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лы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с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жений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ит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жаю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тречаю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сятитысяч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рми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в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ьш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лы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Больш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г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тич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ал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удн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кратц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аж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мен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полож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ьш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исл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д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ч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уд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э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мещ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г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сказать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д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лове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г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мещатьс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э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сказ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удн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им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сновн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де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ть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уч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стр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им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шени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ниров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н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чью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ств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обходим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сприним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уч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а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вседнев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з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э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хран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изменны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вяще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гня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Четверт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а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Книг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тр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ч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д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тр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има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ры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овремен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амиль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адиц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с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ъясня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ир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адици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руд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н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х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жд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ветвлени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уча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жеднев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влекаетс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ага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у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линн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ительно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у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линн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м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ступ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последств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л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ступл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н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ьши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ять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Друг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я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чит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ш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ехтование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пол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равдан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Мо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ключ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ехтовани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имущест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об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цип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тра</w:t>
      </w:r>
      <w:r>
        <w:rPr>
          <w:rFonts w:cs="MS Sans Serif;Arial" w:ascii="MS Sans Serif;Arial" w:hAnsi="MS Sans Serif;Arial"/>
          <w:sz w:val="20"/>
          <w:szCs w:val="20"/>
        </w:rPr>
        <w:t xml:space="preserve"> (</w:t>
      </w:r>
      <w:r>
        <w:rPr>
          <w:rFonts w:cs="MS Sans Serif;Arial" w:ascii="MS Sans Serif;Arial" w:hAnsi="MS Sans Serif;Arial"/>
          <w:sz w:val="20"/>
          <w:szCs w:val="20"/>
        </w:rPr>
        <w:t>Традиции</w:t>
      </w:r>
      <w:r>
        <w:rPr>
          <w:rFonts w:cs="MS Sans Serif;Arial" w:ascii="MS Sans Serif;Arial" w:hAnsi="MS Sans Serif;Arial"/>
          <w:sz w:val="20"/>
          <w:szCs w:val="20"/>
        </w:rPr>
        <w:t xml:space="preserve">)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ъясн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ыч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им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ах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конец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ят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е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Книг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стоты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стот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има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е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чал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ц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стиж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цип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постиж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цип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роды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да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род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тае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утки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ит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жд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крет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туац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па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тественн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стоты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ак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з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стот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казываю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тестве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линн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Школа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Нито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Ити</w:t>
      </w:r>
      <w:r>
        <w:rPr>
          <w:rFonts w:cs="MS Sans Serif;Arial" w:ascii="MS Sans Serif;Arial" w:hAnsi="MS Sans Serif;Arial"/>
          <w:b/>
          <w:bCs/>
        </w:rPr>
        <w:t>-</w:t>
      </w:r>
      <w:r>
        <w:rPr>
          <w:rFonts w:cs="MS Sans Serif;Arial" w:ascii="MS Sans Serif;Arial" w:hAnsi="MS Sans Serif;Arial"/>
          <w:b/>
          <w:bCs/>
        </w:rPr>
        <w:t>рю</w:t>
      </w:r>
      <w:bookmarkStart w:id="49" w:name="Школа_Нито_Ити-рю"/>
      <w:bookmarkEnd w:id="49"/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с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водител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лдат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ме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яс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(27)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рин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ыва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ротк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ш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ыв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спутник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каж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ш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ш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ая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котор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чин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я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с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яс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ак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Школ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ти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рю</w:t>
      </w:r>
      <w:r>
        <w:rPr>
          <w:rFonts w:cs="MS Sans Serif;Arial" w:ascii="MS Sans Serif;Arial" w:hAnsi="MS Sans Serif;Arial"/>
          <w:sz w:val="20"/>
          <w:szCs w:val="20"/>
        </w:rPr>
        <w:t xml:space="preserve"> (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«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два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меча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одна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школа»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)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казыва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спех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Копь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лебарда</w:t>
      </w:r>
      <w:r>
        <w:rPr>
          <w:rFonts w:cs="MS Sans Serif;Arial" w:ascii="MS Sans Serif;Arial" w:hAnsi="MS Sans Serif;Arial"/>
          <w:sz w:val="20"/>
          <w:szCs w:val="20"/>
        </w:rPr>
        <w:t xml:space="preserve"> (28) —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ружи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меня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мещения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Изучающ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чал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нирую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ротк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м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ерж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ах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Знайт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ино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ртв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зн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бы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ружи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оверш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шиб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мир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руж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жнах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рж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у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ам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уд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мещ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пра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лев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ром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ерж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у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удоб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собен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ач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ошад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ж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ров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рог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отист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тност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рязн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исов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ю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менист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оп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лп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э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полага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е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жд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носи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ромоздк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ружию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пь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лебард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лове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пол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рж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овреме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спутник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Держ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у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щ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том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адоби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рж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в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ое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ружи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тан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ав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днак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уд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руб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о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рж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ум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правля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трудн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уч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у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ниров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у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м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жд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начал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каз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удны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бывайт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ачал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ж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удны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руд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лебард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удн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трел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у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уд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выка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ук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тяги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щ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ьне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ривыкну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ован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скор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учи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терс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щ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ет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тор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ниг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д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ъясню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можно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стр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щ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у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истанция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роткий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лизких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у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ж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ответств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ен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ерж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а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ротки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кратц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ти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руж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ьзовали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ме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ружия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жае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лпо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лучш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собе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бирае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з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ложник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Мног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щ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возмо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ис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тальн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зна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на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с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ыся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щей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стигну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иде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им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ниров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ойчив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Достоинства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стратегии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длинного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меча</w:t>
      </w:r>
      <w:r>
        <w:rPr>
          <w:b/>
          <w:bCs/>
        </w:rPr>
        <w:t xml:space="preserve"> </w:t>
      </w:r>
      <w:bookmarkStart w:id="50" w:name="Достоинства_стратегии_длинного_меча"/>
      <w:bookmarkEnd w:id="50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Мастер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ыв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ам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ев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ства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зучающ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ельб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у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ыв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учникам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зучающ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щ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пьем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копьеносцам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зучающ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ельб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жей</w:t>
      </w:r>
      <w:r>
        <w:rPr>
          <w:rFonts w:cs="MS Sans Serif;Arial" w:ascii="MS Sans Serif;Arial" w:hAnsi="MS Sans Serif;Arial"/>
          <w:sz w:val="20"/>
          <w:szCs w:val="20"/>
        </w:rPr>
        <w:t xml:space="preserve"> (29) — </w:t>
      </w:r>
      <w:r>
        <w:rPr>
          <w:rFonts w:cs="MS Sans Serif;Arial" w:ascii="MS Sans Serif;Arial" w:hAnsi="MS Sans Serif;Arial"/>
          <w:sz w:val="20"/>
          <w:szCs w:val="20"/>
        </w:rPr>
        <w:t>стрелкам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учающ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лебарду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алебардистам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ыва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тер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фехтовальщик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х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вор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фехтовальщик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рот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х»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сколь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ук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ружь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пь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лебарды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оруж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ов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бращ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ставля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а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Овладе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ств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н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и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ак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з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вля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нов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Мо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ывается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стратег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те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владев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с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ловек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лове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рав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сятью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лове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гу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оле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ысяч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ысяча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десятитысячн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рмию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ловек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с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ысяч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э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вершенн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ст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ключ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фуцианств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буддиз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руг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лиг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скусст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нец</w:t>
      </w:r>
      <w:r>
        <w:rPr>
          <w:rFonts w:cs="MS Sans Serif;Arial" w:ascii="MS Sans Serif;Arial" w:hAnsi="MS Sans Serif;Arial"/>
          <w:sz w:val="20"/>
          <w:szCs w:val="20"/>
        </w:rPr>
        <w:t xml:space="preserve"> (30).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вляю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аст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глубо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им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иде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зд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ажд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ем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вершенств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Преимущества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различных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видов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оружия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в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стратегии</w:t>
      </w:r>
      <w:r>
        <w:rPr>
          <w:b/>
          <w:bCs/>
        </w:rPr>
        <w:t xml:space="preserve"> </w:t>
      </w:r>
      <w:bookmarkStart w:id="51" w:name="Преимущества_различных_видов_оружия_в_ст"/>
      <w:bookmarkEnd w:id="51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сяк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ружию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св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т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спутни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учш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граничен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странств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ж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ротк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истанци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ффектив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б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туаци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Алебар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ступ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п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пь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з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нициатив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лебарда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всеце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щитн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ружи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тречаю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в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ровн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терств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о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тор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пь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ме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имуществ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лед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мни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пь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лебар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е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ь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рон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граничен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странств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ж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удобн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льз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зят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ложник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уществ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руж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кры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е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уча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мнат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ники</w:t>
      </w:r>
      <w:r>
        <w:rPr>
          <w:rFonts w:cs="MS Sans Serif;Arial" w:ascii="MS Sans Serif;Arial" w:hAnsi="MS Sans Serif;Arial"/>
          <w:sz w:val="20"/>
          <w:szCs w:val="20"/>
        </w:rPr>
        <w:t xml:space="preserve"> (31)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ысл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з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буд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лин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Бол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никну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трудн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аль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х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Лу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руж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тическ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ч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р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ча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итв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собе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исход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отист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тност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пущенны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ел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раж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ближающихся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пьеносцев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у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сполез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ча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ад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епо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ча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приятел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ходи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стоя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ыш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ро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ров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э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оящ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адицион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ель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у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ктичес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талось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ш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ст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ч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сполезным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оро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епост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учш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ружи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жь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красн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руж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яд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мкнулись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жающие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рест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ружь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новя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сполезным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Од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стоинст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у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блюд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е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е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иты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льнейш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ельб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аектор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ет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мет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льз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лед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им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жн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г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одоб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ошад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доров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носливо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руж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рав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тов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ю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Лошад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уп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верен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ротки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ак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б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веренн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опь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лебард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чным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лу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жь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дежным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аш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руж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бротны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бе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шн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крашений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е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бим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ружи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ладе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им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руж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ч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рош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ладе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охо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так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достаток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ладе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руж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общ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раж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бор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ружи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лох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мандир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лдат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почтени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мн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Выбор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времени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как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составная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часть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стратегии</w:t>
      </w:r>
      <w:r>
        <w:rPr>
          <w:b/>
          <w:bCs/>
        </w:rPr>
        <w:t xml:space="preserve"> </w:t>
      </w:r>
      <w:bookmarkStart w:id="52" w:name="Выбор_времени"/>
      <w:bookmarkEnd w:id="52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ыбо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е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ж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уч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ви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бир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у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е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ьш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ыт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Координац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ж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нц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гр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ле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ун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нструмента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ед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вис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лодичн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няем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зык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оординац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ит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адлеж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востепенн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ол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ев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ства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ельб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ачк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ошадях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жд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ств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ме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жн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ол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гр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устот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е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ординац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й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сутств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спект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з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ч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удача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армо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согласованност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Аналогич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гр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жн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ол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рговц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сколь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вис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бужд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сып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род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ажд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щ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нач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яза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ене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им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г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ен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ображени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чал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вильн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правильн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ред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ьш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л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ще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ред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стр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длен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быт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ви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иты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иним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им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стоя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оч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стоятельств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авн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собе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ви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иты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оч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стоятельств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ед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ча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точной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жд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итва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у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утк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стот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замеч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ит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ова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бир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ста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сплох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я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а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уществ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говори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виль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бор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ен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ойчи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нироватьс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н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ч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ктику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т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аш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тестве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креплятьс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с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ж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оч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граничен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странств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тратег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перв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иса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я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ах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ниг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емл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ниг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д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ниг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гн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ниг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тра</w:t>
      </w:r>
      <w:r>
        <w:rPr>
          <w:rFonts w:cs="MS Sans Serif;Arial" w:ascii="MS Sans Serif;Arial" w:hAnsi="MS Sans Serif;Arial"/>
          <w:sz w:val="20"/>
          <w:szCs w:val="20"/>
        </w:rPr>
        <w:t xml:space="preserve"> (</w:t>
      </w:r>
      <w:r>
        <w:rPr>
          <w:rFonts w:cs="MS Sans Serif;Arial" w:ascii="MS Sans Serif;Arial" w:hAnsi="MS Sans Serif;Arial"/>
          <w:sz w:val="20"/>
          <w:szCs w:val="20"/>
        </w:rPr>
        <w:t>Традиции</w:t>
      </w:r>
      <w:r>
        <w:rPr>
          <w:rFonts w:cs="MS Sans Serif;Arial" w:ascii="MS Sans Serif;Arial" w:hAnsi="MS Sans Serif;Arial"/>
          <w:sz w:val="20"/>
          <w:szCs w:val="20"/>
        </w:rPr>
        <w:t xml:space="preserve">)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стоты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л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уч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ю</w:t>
      </w:r>
      <w:r>
        <w:rPr>
          <w:rFonts w:cs="MS Sans Serif;Arial" w:ascii="MS Sans Serif;Arial" w:hAnsi="MS Sans Serif;Arial"/>
          <w:sz w:val="20"/>
          <w:szCs w:val="20"/>
        </w:rPr>
        <w:t>: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1.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пуск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искренно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ыслях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2.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н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нировках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3. </w:t>
      </w:r>
      <w:r>
        <w:rPr>
          <w:rFonts w:cs="MS Sans Serif;Arial" w:ascii="MS Sans Serif;Arial" w:hAnsi="MS Sans Serif;Arial"/>
          <w:sz w:val="20"/>
          <w:szCs w:val="20"/>
        </w:rPr>
        <w:t>Глубо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ход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жд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ие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4. </w:t>
      </w:r>
      <w:r>
        <w:rPr>
          <w:rFonts w:cs="MS Sans Serif;Arial" w:ascii="MS Sans Serif;Arial" w:hAnsi="MS Sans Serif;Arial"/>
          <w:sz w:val="20"/>
          <w:szCs w:val="20"/>
        </w:rPr>
        <w:t>Изуч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фессий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5. </w:t>
      </w:r>
      <w:r>
        <w:rPr>
          <w:rFonts w:cs="MS Sans Serif;Arial" w:ascii="MS Sans Serif;Arial" w:hAnsi="MS Sans Serif;Arial"/>
          <w:sz w:val="20"/>
          <w:szCs w:val="20"/>
        </w:rPr>
        <w:t>Различ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обрет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тер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ирс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лах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6. </w:t>
      </w:r>
      <w:r>
        <w:rPr>
          <w:rFonts w:cs="MS Sans Serif;Arial" w:ascii="MS Sans Serif;Arial" w:hAnsi="MS Sans Serif;Arial"/>
          <w:sz w:val="20"/>
          <w:szCs w:val="20"/>
        </w:rPr>
        <w:t>Развив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нтуитивн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имание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7. </w:t>
      </w:r>
      <w:r>
        <w:rPr>
          <w:rFonts w:cs="MS Sans Serif;Arial" w:ascii="MS Sans Serif;Arial" w:hAnsi="MS Sans Serif;Arial"/>
          <w:sz w:val="20"/>
          <w:szCs w:val="20"/>
        </w:rPr>
        <w:t>Замеч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уд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метить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8. </w:t>
      </w:r>
      <w:r>
        <w:rPr>
          <w:rFonts w:cs="MS Sans Serif;Arial" w:ascii="MS Sans Serif;Arial" w:hAnsi="MS Sans Serif;Arial"/>
          <w:sz w:val="20"/>
          <w:szCs w:val="20"/>
        </w:rPr>
        <w:t>Обращ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им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стяк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9.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л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ч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сполезног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а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чал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печатле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цип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рдц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ойчи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вык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озре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л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общени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уд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владе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ей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уч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тигн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ю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терп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ражени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а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ж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адцат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идцат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падающим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ажн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ча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цел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укло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а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жд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н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касая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ружию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с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г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нирово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г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правл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жд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Зат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стигн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ровн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жд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с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лове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о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Достигну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ровн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разв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нови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уязвимыми</w:t>
      </w:r>
      <w:r>
        <w:rPr>
          <w:rFonts w:cs="MS Sans Serif;Arial" w:ascii="MS Sans Serif;Arial" w:hAnsi="MS Sans Serif;Arial"/>
          <w:sz w:val="20"/>
          <w:szCs w:val="20"/>
        </w:rPr>
        <w:t>?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уп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штаб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верше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лове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овод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чиненным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ступ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илучш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зо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правл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но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манду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ги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дьм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хран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водител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уществ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тор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лове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жда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овершенству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обрет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ав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зупреч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right"/>
        <w:rPr/>
      </w:pPr>
      <w:r>
        <w:rPr>
          <w:rFonts w:cs="MS Sans Serif;Arial" w:ascii="MS Sans Serif;Arial" w:hAnsi="MS Sans Serif;Arial"/>
          <w:sz w:val="20"/>
          <w:szCs w:val="20"/>
        </w:rPr>
        <w:t>Втор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ёхо</w:t>
      </w:r>
      <w:r>
        <w:rPr>
          <w:rFonts w:cs="MS Sans Serif;Arial" w:ascii="MS Sans Serif;Arial" w:hAnsi="MS Sans Serif;Arial"/>
          <w:sz w:val="20"/>
          <w:szCs w:val="20"/>
        </w:rPr>
        <w:t xml:space="preserve"> (1645), </w:t>
      </w:r>
      <w:r>
        <w:rPr>
          <w:rFonts w:cs="MS Sans Serif;Arial" w:ascii="MS Sans Serif;Arial" w:hAnsi="MS Sans Serif;Arial"/>
          <w:sz w:val="20"/>
          <w:szCs w:val="20"/>
        </w:rPr>
        <w:t>пят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яц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венадцат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нь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right"/>
        <w:rPr/>
      </w:pPr>
      <w:r>
        <w:rPr>
          <w:rFonts w:cs="MS Sans Serif;Arial" w:ascii="MS Sans Serif;Arial" w:hAnsi="MS Sans Serif;Arial"/>
          <w:sz w:val="20"/>
          <w:szCs w:val="20"/>
        </w:rPr>
        <w:t>Тэру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гонодзё</w:t>
      </w:r>
      <w:r>
        <w:rPr>
          <w:rFonts w:cs="MS Sans Serif;Arial" w:ascii="MS Sans Serif;Arial" w:hAnsi="MS Sans Serif;Arial"/>
          <w:sz w:val="20"/>
          <w:szCs w:val="20"/>
        </w:rPr>
        <w:t xml:space="preserve"> (32) </w:t>
      </w:r>
      <w:r>
        <w:rPr>
          <w:rFonts w:cs="MS Sans Serif;Arial" w:ascii="MS Sans Serif;Arial" w:hAnsi="MS Sans Serif;Arial"/>
          <w:sz w:val="20"/>
          <w:szCs w:val="20"/>
        </w:rPr>
        <w:t>Синмэ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/>
        <w:t xml:space="preserve"> </w:t>
      </w:r>
      <w:r>
        <w:br w:type="page"/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sz w:val="27"/>
          <w:szCs w:val="27"/>
        </w:rPr>
        <w:t>Книга</w:t>
      </w:r>
      <w:r>
        <w:rPr>
          <w:rFonts w:cs="MS Sans Serif;Arial" w:ascii="MS Sans Serif;Arial" w:hAnsi="MS Sans Serif;Arial"/>
          <w:sz w:val="27"/>
          <w:szCs w:val="27"/>
        </w:rPr>
        <w:t xml:space="preserve"> </w:t>
      </w:r>
      <w:r>
        <w:rPr>
          <w:rFonts w:cs="MS Sans Serif;Arial" w:ascii="MS Sans Serif;Arial" w:hAnsi="MS Sans Serif;Arial"/>
          <w:sz w:val="27"/>
          <w:szCs w:val="27"/>
        </w:rPr>
        <w:t>Огня</w:t>
      </w:r>
      <w:r>
        <w:rPr>
          <w:rFonts w:cs="MS Sans Serif;Arial" w:ascii="MS Sans Serif;Arial" w:hAnsi="MS Sans Serif;Arial"/>
        </w:rPr>
        <w:t xml:space="preserve"> </w:t>
      </w:r>
      <w:bookmarkStart w:id="53" w:name="Книга_Огня"/>
      <w:bookmarkEnd w:id="53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Эт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ниг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гн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вяще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т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исы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о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гонь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реж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аж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д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ставля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имущест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иш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зк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Использу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чи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альцев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имущест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ш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сколь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нтиметр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адон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воля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ход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лиз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стоянии</w:t>
      </w:r>
      <w:r>
        <w:rPr>
          <w:rFonts w:cs="MS Sans Serif;Arial" w:ascii="MS Sans Serif;Arial" w:hAnsi="MS Sans Serif;Arial"/>
          <w:sz w:val="20"/>
          <w:szCs w:val="20"/>
        </w:rPr>
        <w:t>,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ов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лад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ер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средоточив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им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существен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таля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уча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мещ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г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нирую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амбуковы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ми</w:t>
      </w:r>
      <w:r>
        <w:rPr>
          <w:rFonts w:cs="MS Sans Serif;Arial" w:ascii="MS Sans Serif;Arial" w:hAnsi="MS Sans Serif;Arial"/>
          <w:sz w:val="20"/>
          <w:szCs w:val="20"/>
        </w:rPr>
        <w:t xml:space="preserve"> (45)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м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жд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обрет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г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ов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и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уд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ивык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оящ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руж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крыв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ыс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з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ерт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леду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Облачивши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ев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спехи</w:t>
      </w:r>
      <w:r>
        <w:rPr>
          <w:rFonts w:cs="MS Sans Serif;Arial" w:ascii="MS Sans Serif;Arial" w:hAnsi="MS Sans Serif;Arial"/>
          <w:sz w:val="20"/>
          <w:szCs w:val="20"/>
        </w:rPr>
        <w:t xml:space="preserve"> (46)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спользов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ги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ециализированны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нически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емам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Мо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арантир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зн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ер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я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ся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ловек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равиль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вля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цип</w:t>
      </w:r>
      <w:r>
        <w:rPr>
          <w:rFonts w:cs="MS Sans Serif;Arial" w:ascii="MS Sans Serif;Arial" w:hAnsi="MS Sans Serif;Arial"/>
          <w:sz w:val="20"/>
          <w:szCs w:val="20"/>
        </w:rPr>
        <w:t>: «</w:t>
      </w:r>
      <w:r>
        <w:rPr>
          <w:rFonts w:cs="MS Sans Serif;Arial" w:ascii="MS Sans Serif;Arial" w:hAnsi="MS Sans Serif;Arial"/>
          <w:sz w:val="20"/>
          <w:szCs w:val="20"/>
        </w:rPr>
        <w:t>Од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лове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сятеры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э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ыся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оле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с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ысяч»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т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имание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бир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ысяч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с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ыся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лове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ниров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жд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нь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тер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ренируя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очк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учи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гады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предел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можно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близи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иманию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мощ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жд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сятитысяч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рми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Кажды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л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владе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ут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олж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имате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уч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е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ойчи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ниров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тр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черо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вершенств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терств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свобод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разв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обыч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особно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тич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йн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у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Так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ктическ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зульта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Особенности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обстановки</w:t>
      </w:r>
      <w:r>
        <w:rPr>
          <w:b/>
          <w:bCs/>
        </w:rPr>
        <w:t xml:space="preserve"> </w:t>
      </w:r>
      <w:bookmarkStart w:id="54" w:name="Особенности_обстановки"/>
      <w:bookmarkEnd w:id="54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Изуч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Сто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лнц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Други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овам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займ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иц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и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лнц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туац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воля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дел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пыт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лнц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ра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с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дания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полож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х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и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ра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с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заботь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зад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в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ро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с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бодн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ра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ходи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ев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о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ход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чью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можнос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мест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точни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ет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и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йм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исанн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ш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отре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ходя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больш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вышенност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камидза</w:t>
      </w:r>
      <w:r>
        <w:rPr>
          <w:rFonts w:cs="MS Sans Serif;Arial" w:ascii="MS Sans Serif;Arial" w:hAnsi="MS Sans Serif;Arial"/>
          <w:sz w:val="20"/>
          <w:szCs w:val="20"/>
        </w:rPr>
        <w:t xml:space="preserve"> (47)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ма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вил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ходи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вышенност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еми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тесн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в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рон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Загоня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удоб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т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рай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дел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и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пятстви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каж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выгод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т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в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е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мотретьс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тремите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следу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ос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ы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м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тесня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лонна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загоня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рог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еремычк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ер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ем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еранд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ле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тавля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е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цен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стоинст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достатк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положения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ынужд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ним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удоб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ход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близ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пятств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ле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ход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лизост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имуществ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уч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можност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след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уста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нироваться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>
          <w:rFonts w:ascii="MS Sans Serif;Arial" w:hAnsi="MS Sans Serif;Arial" w:cs="MS Sans Serif;Arial"/>
          <w:b/>
          <w:b/>
          <w:bCs/>
        </w:rPr>
      </w:pPr>
      <w:r>
        <w:rPr>
          <w:rFonts w:cs="MS Sans Serif;Arial" w:ascii="MS Sans Serif;Arial" w:hAnsi="MS Sans Serif;Arial"/>
          <w:b/>
          <w:bCs/>
        </w:rPr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Три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метода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опережения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противника</w:t>
      </w:r>
      <w:r>
        <w:rPr>
          <w:b/>
          <w:bCs/>
        </w:rPr>
        <w:t xml:space="preserve"> </w:t>
      </w:r>
      <w:bookmarkStart w:id="55" w:name="Три_метода_опережения_противника"/>
      <w:bookmarkEnd w:id="55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ерв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сто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еред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ыв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кэн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-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н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эн</w:t>
      </w:r>
      <w:r>
        <w:rPr>
          <w:rFonts w:cs="MS Sans Serif;Arial" w:ascii="MS Sans Serif;Arial" w:hAnsi="MS Sans Serif;Arial"/>
          <w:sz w:val="20"/>
          <w:szCs w:val="20"/>
        </w:rPr>
        <w:t xml:space="preserve"> (</w:t>
      </w:r>
      <w:r>
        <w:rPr>
          <w:rFonts w:cs="MS Sans Serif;Arial" w:ascii="MS Sans Serif;Arial" w:hAnsi="MS Sans Serif;Arial"/>
          <w:sz w:val="20"/>
          <w:szCs w:val="20"/>
        </w:rPr>
        <w:t>нападение</w:t>
      </w:r>
      <w:r>
        <w:rPr>
          <w:rFonts w:cs="MS Sans Serif;Arial" w:ascii="MS Sans Serif;Arial" w:hAnsi="MS Sans Serif;Arial"/>
          <w:sz w:val="20"/>
          <w:szCs w:val="20"/>
        </w:rPr>
        <w:t>)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тор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еред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сто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дел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ет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ыв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тайн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эн</w:t>
      </w:r>
      <w:r>
        <w:rPr>
          <w:rFonts w:cs="MS Sans Serif;Arial" w:ascii="MS Sans Serif;Arial" w:hAnsi="MS Sans Serif;Arial"/>
          <w:sz w:val="20"/>
          <w:szCs w:val="20"/>
        </w:rPr>
        <w:t xml:space="preserve"> (</w:t>
      </w:r>
      <w:r>
        <w:rPr>
          <w:rFonts w:cs="MS Sans Serif;Arial" w:ascii="MS Sans Serif;Arial" w:hAnsi="MS Sans Serif;Arial"/>
          <w:sz w:val="20"/>
          <w:szCs w:val="20"/>
        </w:rPr>
        <w:t>ожид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нициативы</w:t>
      </w:r>
      <w:r>
        <w:rPr>
          <w:rFonts w:cs="MS Sans Serif;Arial" w:ascii="MS Sans Serif;Arial" w:hAnsi="MS Sans Serif;Arial"/>
          <w:sz w:val="20"/>
          <w:szCs w:val="20"/>
        </w:rPr>
        <w:t>)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Трет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е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овременн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ыв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тайтай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-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н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эн</w:t>
      </w:r>
      <w:r>
        <w:rPr>
          <w:rFonts w:cs="MS Sans Serif;Arial" w:ascii="MS Sans Serif;Arial" w:hAnsi="MS Sans Serif;Arial"/>
          <w:sz w:val="20"/>
          <w:szCs w:val="20"/>
        </w:rPr>
        <w:t xml:space="preserve"> (</w:t>
      </w:r>
      <w:r>
        <w:rPr>
          <w:rFonts w:cs="MS Sans Serif;Arial" w:ascii="MS Sans Serif;Arial" w:hAnsi="MS Sans Serif;Arial"/>
          <w:sz w:val="20"/>
          <w:szCs w:val="20"/>
        </w:rPr>
        <w:t>сопровожд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ережение</w:t>
      </w:r>
      <w:r>
        <w:rPr>
          <w:rFonts w:cs="MS Sans Serif;Arial" w:ascii="MS Sans Serif;Arial" w:hAnsi="MS Sans Serif;Arial"/>
          <w:sz w:val="20"/>
          <w:szCs w:val="20"/>
        </w:rPr>
        <w:t>)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Друг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од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хват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нициати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уществует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сколь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хо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нициати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стр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ж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лемент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хва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нициати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гр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жн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ол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ск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ментов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гад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мысе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спользов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туаци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илучш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зо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пис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х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таля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возможн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Первый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метод</w:t>
      </w:r>
      <w:r>
        <w:rPr>
          <w:rFonts w:cs="MS Sans Serif;Arial" w:ascii="MS Sans Serif;Arial" w:hAnsi="MS Sans Serif;Arial"/>
          <w:b/>
          <w:bCs/>
        </w:rPr>
        <w:t xml:space="preserve"> — </w:t>
      </w:r>
      <w:r>
        <w:rPr>
          <w:rFonts w:cs="MS Sans Serif;Arial" w:ascii="MS Sans Serif;Arial" w:hAnsi="MS Sans Serif;Arial"/>
          <w:b/>
          <w:bCs/>
        </w:rPr>
        <w:t>кэн</w:t>
      </w:r>
      <w:r>
        <w:rPr>
          <w:rFonts w:cs="MS Sans Serif;Arial" w:ascii="MS Sans Serif;Arial" w:hAnsi="MS Sans Serif;Arial"/>
          <w:b/>
          <w:bCs/>
        </w:rPr>
        <w:t>-</w:t>
      </w:r>
      <w:r>
        <w:rPr>
          <w:rFonts w:cs="MS Sans Serif;Arial" w:ascii="MS Sans Serif;Arial" w:hAnsi="MS Sans Serif;Arial"/>
          <w:b/>
          <w:bCs/>
        </w:rPr>
        <w:t>но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сэн</w:t>
      </w:r>
      <w:r>
        <w:rPr>
          <w:rFonts w:cs="MS Sans Serif;Arial" w:ascii="MS Sans Serif;Arial" w:hAnsi="MS Sans Serif;Arial"/>
          <w:b/>
          <w:bCs/>
        </w:rPr>
        <w:t xml:space="preserve"> </w:t>
      </w:r>
      <w:bookmarkStart w:id="56" w:name="Первый_метод"/>
      <w:bookmarkEnd w:id="56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Реши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ова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будь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окойн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гай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емительн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рон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уп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верен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еш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меревая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оле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зу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Ещ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можн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сто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уп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щне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ча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остигну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еремещ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г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м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стр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ычно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бив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л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олев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ожиданн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окоен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таку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тоя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пор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чал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ц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но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о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мыс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д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и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сомн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е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кэн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-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н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эн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Второй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метод</w:t>
      </w:r>
      <w:r>
        <w:rPr>
          <w:rFonts w:cs="MS Sans Serif;Arial" w:ascii="MS Sans Serif;Arial" w:hAnsi="MS Sans Serif;Arial"/>
          <w:b/>
          <w:bCs/>
        </w:rPr>
        <w:t xml:space="preserve"> — </w:t>
      </w:r>
      <w:r>
        <w:rPr>
          <w:rFonts w:cs="MS Sans Serif;Arial" w:ascii="MS Sans Serif;Arial" w:hAnsi="MS Sans Serif;Arial"/>
          <w:b/>
          <w:bCs/>
        </w:rPr>
        <w:t>тай</w:t>
      </w:r>
      <w:r>
        <w:rPr>
          <w:rFonts w:cs="MS Sans Serif;Arial" w:ascii="MS Sans Serif;Arial" w:hAnsi="MS Sans Serif;Arial"/>
          <w:b/>
          <w:bCs/>
        </w:rPr>
        <w:t>-</w:t>
      </w:r>
      <w:r>
        <w:rPr>
          <w:rFonts w:cs="MS Sans Serif;Arial" w:ascii="MS Sans Serif;Arial" w:hAnsi="MS Sans Serif;Arial"/>
          <w:b/>
          <w:bCs/>
        </w:rPr>
        <w:t>но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сэн</w:t>
      </w:r>
      <w:r>
        <w:rPr>
          <w:rFonts w:cs="MS Sans Serif;Arial" w:ascii="MS Sans Serif;Arial" w:hAnsi="MS Sans Serif;Arial"/>
          <w:b/>
          <w:bCs/>
        </w:rPr>
        <w:t xml:space="preserve"> </w:t>
      </w:r>
      <w:bookmarkStart w:id="57" w:name="Второй_метод"/>
      <w:bookmarkEnd w:id="57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ставай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возмутимым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образ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абость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близи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ожида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айтесь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ад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ел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ид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бирае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скоч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рон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Зате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видит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слабилс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дел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езап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па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рон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риант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нтратаку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щ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шительне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оспользовавши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мешательств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ник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удач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чат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тай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-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н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эн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Третий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метод</w:t>
      </w:r>
      <w:r>
        <w:rPr>
          <w:rFonts w:cs="MS Sans Serif;Arial" w:ascii="MS Sans Serif;Arial" w:hAnsi="MS Sans Serif;Arial"/>
          <w:b/>
          <w:bCs/>
        </w:rPr>
        <w:t xml:space="preserve"> — </w:t>
      </w:r>
      <w:r>
        <w:rPr>
          <w:rFonts w:cs="MS Sans Serif;Arial" w:ascii="MS Sans Serif;Arial" w:hAnsi="MS Sans Serif;Arial"/>
          <w:b/>
          <w:bCs/>
        </w:rPr>
        <w:t>тайтай</w:t>
      </w:r>
      <w:r>
        <w:rPr>
          <w:rFonts w:cs="MS Sans Serif;Arial" w:ascii="MS Sans Serif;Arial" w:hAnsi="MS Sans Serif;Arial"/>
          <w:b/>
          <w:bCs/>
        </w:rPr>
        <w:t>-</w:t>
      </w:r>
      <w:r>
        <w:rPr>
          <w:rFonts w:cs="MS Sans Serif;Arial" w:ascii="MS Sans Serif;Arial" w:hAnsi="MS Sans Serif;Arial"/>
          <w:b/>
          <w:bCs/>
        </w:rPr>
        <w:t>но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сэн</w:t>
      </w:r>
      <w:r>
        <w:rPr>
          <w:rFonts w:cs="MS Sans Serif;Arial" w:ascii="MS Sans Serif;Arial" w:hAnsi="MS Sans Serif;Arial"/>
          <w:b/>
          <w:bCs/>
        </w:rPr>
        <w:t xml:space="preserve"> </w:t>
      </w:r>
      <w:bookmarkStart w:id="58" w:name="Третий_метод"/>
      <w:bookmarkEnd w:id="58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л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стр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ь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целивши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аб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т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близи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плотную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е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шающ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окой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блюд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ия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авны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я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стро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соедин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близитс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Зат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зк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ес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шающ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тайтай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-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н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эн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Э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од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возмо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с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ъясн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овах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роб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д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исан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од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хват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нициати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ви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цени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туацию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вы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вы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т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ьз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ффектив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ждает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ережа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ойчи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нироватьс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озн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Прижимать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голову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к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подушке</w:t>
      </w:r>
      <w:r>
        <w:rPr>
          <w:b/>
          <w:bCs/>
        </w:rPr>
        <w:t xml:space="preserve"> </w:t>
      </w:r>
      <w:bookmarkStart w:id="59" w:name="Прижимать_голову_к_подушке"/>
      <w:bookmarkEnd w:id="59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ринцип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прижим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лов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ушке»</w:t>
      </w:r>
      <w:r>
        <w:rPr>
          <w:rFonts w:cs="MS Sans Serif;Arial" w:ascii="MS Sans Serif;Arial" w:hAnsi="MS Sans Serif;Arial"/>
          <w:sz w:val="20"/>
          <w:szCs w:val="20"/>
        </w:rPr>
        <w:t xml:space="preserve"> (49) </w:t>
      </w:r>
      <w:r>
        <w:rPr>
          <w:rFonts w:cs="MS Sans Serif;Arial" w:ascii="MS Sans Serif;Arial" w:hAnsi="MS Sans Serif;Arial"/>
          <w:sz w:val="20"/>
          <w:szCs w:val="20"/>
        </w:rPr>
        <w:t>о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воля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н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лову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чес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хорош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дав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вол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онеч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отивни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еми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еред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ьм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нициатив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стс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танавли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ытается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ос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раж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тис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вобожд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хват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ыт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гранич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прижим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лов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ушке»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тиг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цип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принимал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гада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мер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м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трмеры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мыс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раз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ог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ат</w:t>
      </w:r>
      <w:r>
        <w:rPr>
          <w:rFonts w:cs="MS Sans Serif;Arial" w:ascii="MS Sans Serif;Arial" w:hAnsi="MS Sans Serif;Arial"/>
          <w:sz w:val="20"/>
          <w:szCs w:val="20"/>
        </w:rPr>
        <w:t xml:space="preserve">...», </w:t>
      </w:r>
      <w:r>
        <w:rPr>
          <w:rFonts w:cs="MS Sans Serif;Arial" w:ascii="MS Sans Serif;Arial" w:hAnsi="MS Sans Serif;Arial"/>
          <w:sz w:val="20"/>
          <w:szCs w:val="20"/>
        </w:rPr>
        <w:t>предотврат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ыжок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звуча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лько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пры</w:t>
      </w:r>
      <w:r>
        <w:rPr>
          <w:rFonts w:cs="MS Sans Serif;Arial" w:ascii="MS Sans Serif;Arial" w:hAnsi="MS Sans Serif;Arial"/>
          <w:sz w:val="20"/>
          <w:szCs w:val="20"/>
        </w:rPr>
        <w:t xml:space="preserve">...»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раз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е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лько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у</w:t>
      </w:r>
      <w:r>
        <w:rPr>
          <w:rFonts w:cs="MS Sans Serif;Arial" w:ascii="MS Sans Serif;Arial" w:hAnsi="MS Sans Serif;Arial"/>
          <w:sz w:val="20"/>
          <w:szCs w:val="20"/>
        </w:rPr>
        <w:t>...»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вол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верш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ез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и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нужд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л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сполезны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днак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динственн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бот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ход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орон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давл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мущ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ан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т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казы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ям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действи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л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те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я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прижим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лов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ушке»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ниров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ойчив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Переправа</w:t>
      </w:r>
      <w:r>
        <w:rPr>
          <w:b/>
          <w:bCs/>
        </w:rPr>
        <w:t xml:space="preserve"> </w:t>
      </w:r>
      <w:bookmarkStart w:id="60" w:name="Переправа"/>
      <w:bookmarkEnd w:id="60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ерепра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н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ча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нач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прав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ре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од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прав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ре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ирок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рск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ли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аром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ю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правляли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ч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зн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пра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ход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р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зь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таю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аван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ршру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озможно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од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имуществ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год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го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лагоприятству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пут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тер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дним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арус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ре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котор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правл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тр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няетс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одоле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тавшее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стоя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арус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остигну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прав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мнит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носи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зн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ставл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з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праву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меть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переправляться»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пределя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особно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явля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ь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ро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правляй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год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т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об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рск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пита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раб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бир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учш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ршру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ре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кеан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ется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прав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лагоприят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т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слабитьс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ереправ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н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ча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аб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т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мещ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годн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ерж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ирокомасштаб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иях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пра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ж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оч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руппов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ов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уч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прос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Понимание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ситуации</w:t>
      </w:r>
      <w:r>
        <w:rPr>
          <w:b/>
          <w:bCs/>
        </w:rPr>
        <w:t xml:space="preserve"> </w:t>
      </w:r>
      <w:bookmarkStart w:id="61" w:name="Понимание_ситуации"/>
      <w:bookmarkEnd w:id="61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оним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туац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ро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итвы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мог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ть</w:t>
      </w:r>
      <w:r>
        <w:rPr>
          <w:rFonts w:cs="MS Sans Serif;Arial" w:ascii="MS Sans Serif;Arial" w:hAnsi="MS Sans Serif;Arial"/>
          <w:sz w:val="20"/>
          <w:szCs w:val="20"/>
        </w:rPr>
        <w:t xml:space="preserve">? </w:t>
      </w:r>
      <w:r>
        <w:rPr>
          <w:rFonts w:cs="MS Sans Serif;Arial" w:ascii="MS Sans Serif;Arial" w:hAnsi="MS Sans Serif;Arial"/>
          <w:sz w:val="20"/>
          <w:szCs w:val="20"/>
        </w:rPr>
        <w:t>Наблюд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жес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ним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илучш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положени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йтрализ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имущест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зд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рош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слов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ы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ерж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лагодар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ступ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год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ици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еред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ясн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ь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аб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рон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предели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тор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носитс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Атаку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ожиданным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з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иним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им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ит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мещен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ординац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особно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лик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ним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туац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ид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щей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Глубо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владе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е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величива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анс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гад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мер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уч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обходим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имущест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ы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ктив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у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Выбивание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меча</w:t>
      </w:r>
      <w:bookmarkStart w:id="62" w:name="Выбивание_меча"/>
      <w:bookmarkEnd w:id="62"/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ринцип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выбива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ас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у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нача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аж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меня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упномасштаб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приятел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еля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уков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руже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т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уд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вет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тратако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лдат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нят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зарядк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ж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тягиван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уков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Иде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цип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сто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стр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щ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еля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ук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жей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б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ерж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шительн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с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итмичес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ража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з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ча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и</w:t>
      </w:r>
      <w:r>
        <w:rPr>
          <w:rFonts w:cs="MS Sans Serif;Arial" w:ascii="MS Sans Serif;Arial" w:hAnsi="MS Sans Serif;Arial"/>
          <w:sz w:val="20"/>
          <w:szCs w:val="20"/>
        </w:rPr>
        <w:t>, «</w:t>
      </w:r>
      <w:r>
        <w:rPr>
          <w:rFonts w:cs="MS Sans Serif;Arial" w:ascii="MS Sans Serif;Arial" w:hAnsi="MS Sans Serif;Arial"/>
          <w:sz w:val="20"/>
          <w:szCs w:val="20"/>
        </w:rPr>
        <w:t>выбив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ес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ыб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ква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па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емлю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гой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Реч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д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хват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нициатив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двигая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с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раз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уч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ова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воля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тор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ереж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риблизивши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то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е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раз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ледует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уч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про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убок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Выбивание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из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ритма</w:t>
      </w:r>
      <w:r>
        <w:rPr>
          <w:b/>
          <w:bCs/>
        </w:rPr>
        <w:t xml:space="preserve"> </w:t>
      </w:r>
      <w:bookmarkStart w:id="63" w:name="Выбивание_из_ритма"/>
      <w:bookmarkEnd w:id="63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с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б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итм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Ру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е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цел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рм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казываю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биты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итм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ча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армо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рушен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ирокомасштаб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приятел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бив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итм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след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в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е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омнитьс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спользуе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уче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имуществ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ра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омн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шитель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пор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н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чаетс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ря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ординац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пад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итм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пуст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можнос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ра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сстанов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вновес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пред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пуск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счетов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нимате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ом</w:t>
      </w:r>
      <w:r>
        <w:rPr>
          <w:rFonts w:cs="MS Sans Serif;Arial" w:ascii="MS Sans Serif;Arial" w:hAnsi="MS Sans Serif;Arial"/>
          <w:sz w:val="20"/>
          <w:szCs w:val="20"/>
        </w:rPr>
        <w:t xml:space="preserve">/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верш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шибк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еследу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в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омнитьс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л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Ата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следов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бу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воля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е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шающ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с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тор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омнитс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уч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ос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ы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Станьте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своим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противником</w:t>
      </w:r>
      <w:r>
        <w:rPr>
          <w:b/>
          <w:bCs/>
        </w:rPr>
        <w:t xml:space="preserve"> </w:t>
      </w:r>
      <w:bookmarkStart w:id="64" w:name="Станьте_своим_противником"/>
      <w:bookmarkEnd w:id="64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Ст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тав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Люд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лон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нос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р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бнаруженн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м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епостны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енам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образ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р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види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и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ход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ром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ж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леднег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нут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м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ходи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азан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Ястреб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ше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рест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им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упномасштаб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д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быв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действ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увств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ен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этом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клон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торожност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рош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лдат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има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цип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ет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пад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спокоиться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в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Размышля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я</w:t>
      </w:r>
      <w:r>
        <w:rPr>
          <w:rFonts w:cs="MS Sans Serif;Arial" w:ascii="MS Sans Serif;Arial" w:hAnsi="MS Sans Serif;Arial"/>
          <w:sz w:val="20"/>
          <w:szCs w:val="20"/>
        </w:rPr>
        <w:t>: «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те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знающ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цип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»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терп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ражени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им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убок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>
          <w:rFonts w:ascii="MS Sans Serif;Arial" w:hAnsi="MS Sans Serif;Arial" w:cs="MS Sans Serif;Arial"/>
          <w:b/>
          <w:b/>
          <w:bCs/>
        </w:rPr>
      </w:pPr>
      <w:r>
        <w:rPr>
          <w:rFonts w:cs="MS Sans Serif;Arial" w:ascii="MS Sans Serif;Arial" w:hAnsi="MS Sans Serif;Arial"/>
          <w:b/>
          <w:bCs/>
        </w:rPr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Освобождение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от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четырех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рук</w:t>
      </w:r>
      <w:r>
        <w:rPr>
          <w:b/>
          <w:bCs/>
        </w:rPr>
        <w:t xml:space="preserve"> </w:t>
      </w:r>
      <w:bookmarkStart w:id="65" w:name="Освобождение_от_четырех_рук"/>
      <w:bookmarkEnd w:id="65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ринцип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освобожд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тыре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»</w:t>
      </w:r>
      <w:r>
        <w:rPr>
          <w:rFonts w:cs="MS Sans Serif;Arial" w:ascii="MS Sans Serif;Arial" w:hAnsi="MS Sans Serif;Arial"/>
          <w:sz w:val="20"/>
          <w:szCs w:val="20"/>
        </w:rPr>
        <w:t xml:space="preserve"> (50) </w:t>
      </w:r>
      <w:r>
        <w:rPr>
          <w:rFonts w:cs="MS Sans Serif;Arial" w:ascii="MS Sans Serif;Arial" w:hAnsi="MS Sans Serif;Arial"/>
          <w:sz w:val="20"/>
          <w:szCs w:val="20"/>
        </w:rPr>
        <w:t>используетс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жае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в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р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шитель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уд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я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ь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ро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имуществ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ча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каз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уем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хо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одам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упномасштаб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явился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тыре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»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ам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авное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даватьс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тбрось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жд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мощ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тик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имен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тор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жидает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оч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р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о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бнаружи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туации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четыре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»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но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ожидан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мен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меня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обыч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ник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ходя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гновени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ме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им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ш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чаях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Перемещение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тени</w:t>
      </w:r>
      <w:r>
        <w:rPr>
          <w:b/>
          <w:bCs/>
        </w:rPr>
        <w:t xml:space="preserve"> </w:t>
      </w:r>
      <w:bookmarkStart w:id="66" w:name="Перемещение_тени"/>
      <w:bookmarkEnd w:id="66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еремещ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у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ид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упномасштаб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ид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полож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дел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ид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бирае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шите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ова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з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редел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ы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ча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ло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ясн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можност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быстр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мени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тику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рж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зад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рон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гад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мерений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ча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образ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каж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лага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виде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Извлек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имущест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видел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епер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вере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Действу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бреж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б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итм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щате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следу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прос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Подавление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тени</w:t>
      </w:r>
      <w:r>
        <w:rPr>
          <w:b/>
          <w:bCs/>
        </w:rPr>
        <w:t xml:space="preserve"> </w:t>
      </w:r>
      <w:bookmarkStart w:id="67" w:name="Подавление_тени"/>
      <w:bookmarkEnd w:id="67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одавл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уетс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ид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ющ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упномасштаб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чин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ка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то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ь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пор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д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мешательств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Зат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мен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лагая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стоты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ч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д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оч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расстро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а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ч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бор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е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т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оле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четан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строт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ник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ктик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жедневн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Внушение</w:t>
      </w:r>
      <w:bookmarkStart w:id="68" w:name="Внушение"/>
      <w:bookmarkEnd w:id="68"/>
      <w:r>
        <w:rPr>
          <w:b/>
          <w:bCs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Об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г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щ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воря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даю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ушить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онлив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ушаетс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Зевот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ушаетс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щущ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строт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длительно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ч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е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ушить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упномасштаб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явля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ктивн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зна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ует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щ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имани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роявля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возмутимость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извед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печатл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слабитс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видит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слабл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да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ожидан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о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ивод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стоты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расслабля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те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улучи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мен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слабилс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заст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спло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таку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стр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ыв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овами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выз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ьянение»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доб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ушению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раз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вея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ук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беспечност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лабост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имате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уч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прос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Потеря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равновесия</w:t>
      </w:r>
      <w:r>
        <w:rPr>
          <w:b/>
          <w:bCs/>
        </w:rPr>
        <w:t xml:space="preserve"> </w:t>
      </w:r>
      <w:bookmarkStart w:id="69" w:name="Потеря_равновесия"/>
      <w:bookmarkEnd w:id="69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ыз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тер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вновес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го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д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мож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чин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опаснос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ругая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трудност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ретья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удивлени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уч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упномасштаб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став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тер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вновеси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Атаку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упрежд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г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жида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быв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решительност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оспользуй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имуществ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захват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нициатив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оч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ача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у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длен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т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ожида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йт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тавля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е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омнитьс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спользов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можност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ы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чувству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Испуг</w:t>
      </w:r>
      <w:r>
        <w:rPr>
          <w:b/>
          <w:bCs/>
        </w:rPr>
        <w:t xml:space="preserve"> </w:t>
      </w:r>
      <w:bookmarkStart w:id="70" w:name="Испуг"/>
      <w:bookmarkEnd w:id="70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уг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у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дел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ожиданное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упномасштаб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уг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ид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икам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оздан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люз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гроз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па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ланг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упреждени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с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л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х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звлек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ксиму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имущест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ован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ем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ст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спло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спуга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и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ям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лосо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след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можность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Впитывание</w:t>
      </w:r>
      <w:r>
        <w:rPr>
          <w:b/>
          <w:bCs/>
        </w:rPr>
        <w:t xml:space="preserve"> </w:t>
      </w:r>
      <w:bookmarkStart w:id="71" w:name="Впитывание"/>
      <w:bookmarkEnd w:id="71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цепили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рьб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имает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двиг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льш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впитаться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целы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с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став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ротьс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мощ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ходящ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од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итв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ьш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исл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ов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хватк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скольки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н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вое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спользу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честв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имущест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ужно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впитываться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тделяя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част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ря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можн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Исследу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про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рош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Удары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по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флангам</w:t>
      </w:r>
      <w:r>
        <w:rPr>
          <w:b/>
          <w:bCs/>
        </w:rPr>
        <w:t xml:space="preserve"> </w:t>
      </w:r>
      <w:bookmarkStart w:id="72" w:name="Удары_по_флангам"/>
      <w:bookmarkEnd w:id="72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Ин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в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уд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рав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ьш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о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ступ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крыт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чая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ос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лангам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упномасштаб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ланг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гу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е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имуществ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ланг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мят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ступл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рм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орван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долж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ова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а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ланг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ал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г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бив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итм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ч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гд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лабля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ражая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фланги»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ч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дел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вильн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убо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след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прос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Повергнуть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в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замешательство</w:t>
      </w:r>
      <w:r>
        <w:rPr>
          <w:b/>
          <w:bCs/>
        </w:rPr>
        <w:t xml:space="preserve"> </w:t>
      </w:r>
      <w:bookmarkStart w:id="73" w:name="Повергнуть_в_замешательство"/>
      <w:bookmarkEnd w:id="73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овергн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мешательст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ш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шимост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упномасштаб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б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л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р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йск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аблюд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приятел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т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у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шитель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став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думаться</w:t>
      </w:r>
      <w:r>
        <w:rPr>
          <w:rFonts w:cs="MS Sans Serif;Arial" w:ascii="MS Sans Serif;Arial" w:hAnsi="MS Sans Serif;Arial"/>
          <w:sz w:val="20"/>
          <w:szCs w:val="20"/>
        </w:rPr>
        <w:t>: «</w:t>
      </w:r>
      <w:r>
        <w:rPr>
          <w:rFonts w:cs="MS Sans Serif;Arial" w:ascii="MS Sans Serif;Arial" w:hAnsi="MS Sans Serif;Arial"/>
          <w:sz w:val="20"/>
          <w:szCs w:val="20"/>
        </w:rPr>
        <w:t>Откуда</w:t>
      </w:r>
      <w:r>
        <w:rPr>
          <w:rFonts w:cs="MS Sans Serif;Arial" w:ascii="MS Sans Serif;Arial" w:hAnsi="MS Sans Serif;Arial"/>
          <w:sz w:val="20"/>
          <w:szCs w:val="20"/>
        </w:rPr>
        <w:t xml:space="preserve">? </w:t>
      </w:r>
      <w:r>
        <w:rPr>
          <w:rFonts w:cs="MS Sans Serif;Arial" w:ascii="MS Sans Serif;Arial" w:hAnsi="MS Sans Serif;Arial"/>
          <w:sz w:val="20"/>
          <w:szCs w:val="20"/>
        </w:rPr>
        <w:t>Поч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стро</w:t>
      </w:r>
      <w:r>
        <w:rPr>
          <w:rFonts w:cs="MS Sans Serif;Arial" w:ascii="MS Sans Serif;Arial" w:hAnsi="MS Sans Serif;Arial"/>
          <w:sz w:val="20"/>
          <w:szCs w:val="20"/>
        </w:rPr>
        <w:t xml:space="preserve">?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спели</w:t>
      </w:r>
      <w:r>
        <w:rPr>
          <w:rFonts w:cs="MS Sans Serif;Arial" w:ascii="MS Sans Serif;Arial" w:hAnsi="MS Sans Serif;Arial"/>
          <w:sz w:val="20"/>
          <w:szCs w:val="20"/>
        </w:rPr>
        <w:t xml:space="preserve">?» </w:t>
      </w:r>
      <w:r>
        <w:rPr>
          <w:rFonts w:cs="MS Sans Serif;Arial" w:ascii="MS Sans Serif;Arial" w:hAnsi="MS Sans Serif;Arial"/>
          <w:sz w:val="20"/>
          <w:szCs w:val="20"/>
        </w:rPr>
        <w:t>Наш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анс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растаю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вяза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ит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озмущающ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оч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вергн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мешательств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таку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мощ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лич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ник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апример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зобраз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па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дел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ид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бирае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цеп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укопашную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каж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мешательств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ав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цип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д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уч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убок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Три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крика</w:t>
      </w:r>
      <w:r>
        <w:rPr>
          <w:b/>
          <w:bCs/>
        </w:rPr>
        <w:t xml:space="preserve"> </w:t>
      </w:r>
      <w:bookmarkStart w:id="74" w:name="Три_крика"/>
      <w:bookmarkEnd w:id="74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Т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ределяю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ующ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зом</w:t>
      </w:r>
      <w:r>
        <w:rPr>
          <w:rFonts w:cs="MS Sans Serif;Arial" w:ascii="MS Sans Serif;Arial" w:hAnsi="MS Sans Serif;Arial"/>
          <w:sz w:val="20"/>
          <w:szCs w:val="20"/>
        </w:rPr>
        <w:t xml:space="preserve">: </w:t>
      </w:r>
      <w:r>
        <w:rPr>
          <w:rFonts w:cs="MS Sans Serif;Arial" w:ascii="MS Sans Serif;Arial" w:hAnsi="MS Sans Serif;Arial"/>
          <w:sz w:val="20"/>
          <w:szCs w:val="20"/>
        </w:rPr>
        <w:t>предшествующи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дновреме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ледующий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рич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ответств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туацией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Голо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лад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знью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мощ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лос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правл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гне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етр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лнам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Голо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д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нергию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упномасштаб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ча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ит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крикн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ромч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ит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ло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вуч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з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ов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с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ж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ичи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яв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ако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ик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ла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ид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ос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овреме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ичим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Эй</w:t>
      </w:r>
      <w:r>
        <w:rPr>
          <w:rFonts w:cs="MS Sans Serif;Arial" w:ascii="MS Sans Serif;Arial" w:hAnsi="MS Sans Serif;Arial"/>
          <w:sz w:val="20"/>
          <w:szCs w:val="20"/>
        </w:rPr>
        <w:t xml:space="preserve">!», </w:t>
      </w:r>
      <w:r>
        <w:rPr>
          <w:rFonts w:cs="MS Sans Serif;Arial" w:ascii="MS Sans Serif;Arial" w:hAnsi="MS Sans Serif;Arial"/>
          <w:sz w:val="20"/>
          <w:szCs w:val="20"/>
        </w:rPr>
        <w:t>пос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ос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оящ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ич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руб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вест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ыв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энг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-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н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коэ</w:t>
      </w:r>
      <w:r>
        <w:rPr>
          <w:rFonts w:cs="MS Sans Serif;Arial" w:ascii="MS Sans Serif;Arial" w:hAnsi="MS Sans Serif;Arial"/>
          <w:sz w:val="20"/>
          <w:szCs w:val="20"/>
        </w:rPr>
        <w:t xml:space="preserve"> (</w:t>
      </w:r>
      <w:r>
        <w:rPr>
          <w:rFonts w:cs="MS Sans Serif;Arial" w:ascii="MS Sans Serif;Arial" w:hAnsi="MS Sans Serif;Arial"/>
          <w:sz w:val="20"/>
          <w:szCs w:val="20"/>
        </w:rPr>
        <w:t>предваряющ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вершающ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лос</w:t>
      </w:r>
      <w:r>
        <w:rPr>
          <w:rFonts w:cs="MS Sans Serif;Arial" w:ascii="MS Sans Serif;Arial" w:hAnsi="MS Sans Serif;Arial"/>
          <w:sz w:val="20"/>
          <w:szCs w:val="20"/>
        </w:rPr>
        <w:t xml:space="preserve">).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ич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есе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Ин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ич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бр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уж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ит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Глубо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следу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прос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Слияние</w:t>
      </w:r>
      <w:bookmarkStart w:id="75" w:name="Слияние"/>
      <w:bookmarkEnd w:id="75"/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итва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тор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лкиваю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рм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таку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ь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ч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идит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приятел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шитель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пор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быстр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ступ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ьн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ч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ифер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ронт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помин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ъ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р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тляющ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р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опе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ж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д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сколь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падающих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анес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т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заставь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ступи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те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улучи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мен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но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ра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т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лов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нимая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р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оп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нимате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м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ясни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полож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таку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шитель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ступ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аг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оч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у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х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раж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ь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че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ия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движ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перед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пад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товн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ступ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аг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Атака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напролом</w:t>
      </w:r>
      <w:bookmarkStart w:id="76" w:name="Атака_напролом"/>
      <w:bookmarkEnd w:id="76"/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Смыс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ем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ом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чит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абым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упномасштаб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идит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де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идит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де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аб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спорядочен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натян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ляп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аза»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ереход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шительн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уплени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ос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гк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ра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стр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й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ме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ос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втор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ужен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н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ытны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ит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спорядочны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клоня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гр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ступлени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е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ям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ботя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сутств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последств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в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можно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дышатьс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ч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е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ожиданн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авное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вол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и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н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стойчив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ени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убо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след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прос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Море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против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горы</w:t>
      </w:r>
      <w:r>
        <w:rPr>
          <w:rFonts w:cs="MS Sans Serif;Arial" w:ascii="MS Sans Serif;Arial" w:hAnsi="MS Sans Serif;Arial"/>
          <w:b/>
          <w:bCs/>
        </w:rPr>
        <w:t xml:space="preserve">, </w:t>
      </w:r>
      <w:r>
        <w:rPr>
          <w:rFonts w:cs="MS Sans Serif;Arial" w:ascii="MS Sans Serif;Arial" w:hAnsi="MS Sans Serif;Arial"/>
          <w:b/>
          <w:bCs/>
        </w:rPr>
        <w:t>гора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против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моря</w:t>
      </w:r>
      <w:bookmarkStart w:id="77" w:name="Море_против_горы"/>
      <w:bookmarkEnd w:id="77"/>
      <w:r>
        <w:rPr>
          <w:b/>
          <w:bCs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гор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ря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ж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хорош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втор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ск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Ин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возмо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беж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тор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втор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ем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ытай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спользов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т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стига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лаем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зультат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ед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бье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спех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ибегну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ти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нов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пытали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ник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шл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казала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удачно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но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терпе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удач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мен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упления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об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р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таку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ов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р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об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рю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таку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ов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р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уч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про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убок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Проникновение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в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глубину</w:t>
      </w:r>
      <w:r>
        <w:rPr>
          <w:b/>
          <w:bCs/>
        </w:rPr>
        <w:t xml:space="preserve"> </w:t>
      </w:r>
      <w:bookmarkStart w:id="78" w:name="Проникновение_в_глубину"/>
      <w:bookmarkEnd w:id="78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ж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о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Да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идит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г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мощ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ра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е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ш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верхностн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ражени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мерк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тан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победим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убо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утр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мощ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ципа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проникнов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убину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круша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уб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бив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л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стры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менения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ак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можн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оставля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аст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роникнов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убин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нач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действ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о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льз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им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носказание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Т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круш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убин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вол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слабитьс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ча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хран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верд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рж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сок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бед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удн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уч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ник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уби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спех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упномасштаб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оч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Обновление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духа</w:t>
      </w:r>
      <w:r>
        <w:rPr>
          <w:b/>
          <w:bCs/>
        </w:rPr>
        <w:t xml:space="preserve"> </w:t>
      </w:r>
      <w:bookmarkStart w:id="79" w:name="Обновление_духа"/>
      <w:bookmarkEnd w:id="79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Обновл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исход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як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рь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ид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лизк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ц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ш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адает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ча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каз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сил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ой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туац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рон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зменя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ит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целью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кращ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л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ка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менени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нов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спользу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н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нику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Ум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нов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служив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смотр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ложе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упномасштаб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щате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следу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прос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Крысиная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голова</w:t>
      </w:r>
      <w:r>
        <w:rPr>
          <w:rFonts w:cs="MS Sans Serif;Arial" w:ascii="MS Sans Serif;Arial" w:hAnsi="MS Sans Serif;Arial"/>
          <w:b/>
          <w:bCs/>
        </w:rPr>
        <w:t xml:space="preserve">, </w:t>
      </w:r>
      <w:r>
        <w:rPr>
          <w:rFonts w:cs="MS Sans Serif;Arial" w:ascii="MS Sans Serif;Arial" w:hAnsi="MS Sans Serif;Arial"/>
          <w:b/>
          <w:bCs/>
        </w:rPr>
        <w:t>бычья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шея</w:t>
      </w:r>
      <w:bookmarkStart w:id="80" w:name="Крысиная_голова"/>
      <w:bookmarkEnd w:id="80"/>
      <w:r>
        <w:rPr>
          <w:b/>
          <w:bCs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ринцип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крысин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лов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бычь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ея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ро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ас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влекаю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торостепенны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таля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водя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мешательств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ысл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ыси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лов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чь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е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Увлекая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талям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ме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врат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ьш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еня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л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ьшое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нов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цип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уж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ов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вседнев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зн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ступ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упномасштаб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Командир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знает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войска</w:t>
      </w:r>
      <w:r>
        <w:rPr>
          <w:b/>
          <w:bCs/>
        </w:rPr>
        <w:t xml:space="preserve"> </w:t>
      </w:r>
      <w:bookmarkStart w:id="81" w:name="Командир_знает_войска"/>
      <w:bookmarkEnd w:id="81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ринцип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команди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йска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явля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ровнях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Следу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др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повед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чита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жеск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рм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аст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йск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тнося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з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г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мещ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след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бственн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ланию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нови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енерал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ваши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йскам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владе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ципом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Выпускание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рукоятки</w:t>
      </w:r>
      <w:r>
        <w:rPr>
          <w:b/>
          <w:bCs/>
        </w:rPr>
        <w:t xml:space="preserve"> </w:t>
      </w:r>
      <w:bookmarkStart w:id="82" w:name="Выпускание_рукоятки"/>
      <w:bookmarkEnd w:id="82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Рукоят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пуск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сколь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чаев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действ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действ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л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ждать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Друг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ча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льз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раз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исьм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ойчи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нироваться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MS Sans Serif;Arial" w:ascii="MS Sans Serif;Arial" w:hAnsi="MS Sans Serif;Arial"/>
          <w:b/>
          <w:bCs/>
        </w:rPr>
        <w:t>Тело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словно</w:t>
      </w:r>
      <w:r>
        <w:rPr>
          <w:rFonts w:cs="MS Sans Serif;Arial" w:ascii="MS Sans Serif;Arial" w:hAnsi="MS Sans Serif;Arial"/>
          <w:b/>
          <w:bCs/>
        </w:rPr>
        <w:t xml:space="preserve"> </w:t>
      </w:r>
      <w:r>
        <w:rPr>
          <w:rFonts w:cs="MS Sans Serif;Arial" w:ascii="MS Sans Serif;Arial" w:hAnsi="MS Sans Serif;Arial"/>
          <w:b/>
          <w:bCs/>
        </w:rPr>
        <w:t>скала</w:t>
      </w:r>
      <w:r>
        <w:rPr>
          <w:b/>
          <w:bCs/>
        </w:rPr>
        <w:t xml:space="preserve"> </w:t>
      </w:r>
      <w:bookmarkStart w:id="83" w:name="Тело_словно_скала"/>
      <w:bookmarkEnd w:id="83"/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владе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езап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дел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об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ал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с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ыся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щ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огу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косну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Устн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аси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ча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льз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двин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т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цип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те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ов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ала»</w:t>
      </w:r>
      <w:r>
        <w:rPr>
          <w:rFonts w:cs="MS Sans Serif;Arial" w:ascii="MS Sans Serif;Arial" w:hAnsi="MS Sans Serif;Arial"/>
          <w:sz w:val="20"/>
          <w:szCs w:val="20"/>
        </w:rPr>
        <w:t>. (51)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Зд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писа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ехтова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т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ид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тор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ш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Зд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ис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ни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первы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э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рядо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ова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дел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котор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чая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бра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извольн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следовате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лаг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щ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ч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прост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Эт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вля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ов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оводств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лове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уч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М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рдц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ита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лонн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лодост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вят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нировка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закал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тижен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ов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н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ехтовани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иди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ставите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нов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сужд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зжизнен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ор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уч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ни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Да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котор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лемент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не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ят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отре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ле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има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л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редставите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агаю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ниру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ительно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ш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двиг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пятств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лин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оздейств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пятств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стран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легк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э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ше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жив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падо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кор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чезнуть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о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ехтова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ст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жд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ч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ог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стигну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др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теря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б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жид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right"/>
        <w:rPr/>
      </w:pPr>
      <w:r>
        <w:rPr>
          <w:rFonts w:cs="MS Sans Serif;Arial" w:ascii="MS Sans Serif;Arial" w:hAnsi="MS Sans Serif;Arial"/>
          <w:sz w:val="20"/>
          <w:szCs w:val="20"/>
        </w:rPr>
        <w:t>Втор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ёхо</w:t>
      </w:r>
      <w:r>
        <w:rPr>
          <w:rFonts w:cs="MS Sans Serif;Arial" w:ascii="MS Sans Serif;Arial" w:hAnsi="MS Sans Serif;Arial"/>
          <w:sz w:val="20"/>
          <w:szCs w:val="20"/>
        </w:rPr>
        <w:t xml:space="preserve"> (1645). </w:t>
      </w:r>
      <w:r>
        <w:rPr>
          <w:rFonts w:cs="MS Sans Serif;Arial" w:ascii="MS Sans Serif;Arial" w:hAnsi="MS Sans Serif;Arial"/>
          <w:sz w:val="20"/>
          <w:szCs w:val="20"/>
        </w:rPr>
        <w:t>Пят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яц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венадцат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нь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right"/>
        <w:rPr/>
      </w:pPr>
      <w:r>
        <w:rPr>
          <w:rFonts w:cs="MS Sans Serif;Arial" w:ascii="MS Sans Serif;Arial" w:hAnsi="MS Sans Serif;Arial"/>
          <w:sz w:val="20"/>
          <w:szCs w:val="20"/>
        </w:rPr>
        <w:t>Тэру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гонодзё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нмэ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/>
        <w:t xml:space="preserve"> </w:t>
      </w:r>
      <w:r>
        <w:br w:type="page"/>
      </w:r>
    </w:p>
    <w:p>
      <w:pPr>
        <w:pStyle w:val="Web"/>
        <w:rPr/>
      </w:pPr>
      <w:r>
        <w:rPr>
          <w:rFonts w:cs="MS Sans Serif;Arial" w:ascii="MS Sans Serif;Arial" w:hAnsi="MS Sans Serif;Arial"/>
          <w:sz w:val="36"/>
          <w:szCs w:val="36"/>
        </w:rPr>
        <w:t>Книга</w:t>
      </w:r>
      <w:r>
        <w:rPr>
          <w:rFonts w:cs="MS Sans Serif;Arial" w:ascii="MS Sans Serif;Arial" w:hAnsi="MS Sans Serif;Arial"/>
          <w:sz w:val="36"/>
          <w:szCs w:val="36"/>
        </w:rPr>
        <w:t xml:space="preserve"> </w:t>
      </w:r>
      <w:r>
        <w:rPr>
          <w:rFonts w:cs="MS Sans Serif;Arial" w:ascii="MS Sans Serif;Arial" w:hAnsi="MS Sans Serif;Arial"/>
          <w:sz w:val="36"/>
          <w:szCs w:val="36"/>
        </w:rPr>
        <w:t>Пустоты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о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печатл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ниг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стоты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устот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ыв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г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ч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т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устот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е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как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нош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ловеческ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ния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оистин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сто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быв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н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сутстви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знав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уществу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н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уществует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ако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стот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Люд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ир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верш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шибк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лага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ю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явля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стотой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д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ю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линн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стот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блуждение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ен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котор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ов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е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стот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линн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стот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тич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ли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о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уч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ев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ст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ступ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аг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руш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ко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ренируй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жеднев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ежечасн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чист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ро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ердц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роясн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ро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идени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зр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сприяти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ш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мутнен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бла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блужд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веютс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тигн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линн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стоту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о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тиг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дизм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лиг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ага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з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ир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виль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армоничн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мотр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щ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предвзя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ч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р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сш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конов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видит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г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водя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д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ч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ли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Глубо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тигн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снов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торого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решимос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ие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по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Используй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ирок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ер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крыто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думае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щ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иро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ыс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бер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стот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честв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тигн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стоту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сто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бродетел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рок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Мудр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лад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уществование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инцип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лад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уществование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лад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уществование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лад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стотой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right"/>
        <w:rPr/>
      </w:pPr>
      <w:r>
        <w:rPr>
          <w:rFonts w:cs="MS Sans Serif;Arial" w:ascii="MS Sans Serif;Arial" w:hAnsi="MS Sans Serif;Arial"/>
          <w:sz w:val="20"/>
          <w:szCs w:val="20"/>
        </w:rPr>
        <w:t>Втор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ёхо</w:t>
      </w:r>
      <w:r>
        <w:rPr>
          <w:rFonts w:cs="MS Sans Serif;Arial" w:ascii="MS Sans Serif;Arial" w:hAnsi="MS Sans Serif;Arial"/>
          <w:sz w:val="20"/>
          <w:szCs w:val="20"/>
        </w:rPr>
        <w:t xml:space="preserve"> (1645), </w:t>
      </w:r>
      <w:r>
        <w:rPr>
          <w:rFonts w:cs="MS Sans Serif;Arial" w:ascii="MS Sans Serif;Arial" w:hAnsi="MS Sans Serif;Arial"/>
          <w:sz w:val="20"/>
          <w:szCs w:val="20"/>
        </w:rPr>
        <w:t>пят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яц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венадцат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нь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right"/>
        <w:rPr/>
      </w:pPr>
      <w:r>
        <w:rPr>
          <w:rFonts w:cs="MS Sans Serif;Arial" w:ascii="MS Sans Serif;Arial" w:hAnsi="MS Sans Serif;Arial"/>
          <w:sz w:val="20"/>
          <w:szCs w:val="20"/>
        </w:rPr>
        <w:t>Тэру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гонодзё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нмэ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/>
        <w:t xml:space="preserve"> </w:t>
      </w:r>
      <w:r>
        <w:br w:type="page"/>
      </w:r>
    </w:p>
    <w:p>
      <w:pPr>
        <w:pStyle w:val="Web"/>
        <w:rPr/>
      </w:pPr>
      <w:r>
        <w:rPr>
          <w:rFonts w:cs="MS Sans Serif;Arial" w:ascii="MS Sans Serif;Arial" w:hAnsi="MS Sans Serif;Arial"/>
          <w:b/>
          <w:bCs/>
          <w:sz w:val="36"/>
          <w:szCs w:val="36"/>
        </w:rPr>
        <w:t>Комментарии</w:t>
      </w:r>
      <w:r>
        <w:rPr>
          <w:b/>
          <w:bCs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1. </w:t>
      </w:r>
      <w:bookmarkStart w:id="84" w:name="Путь"/>
      <w:r>
        <w:rPr>
          <w:rFonts w:cs="MS Sans Serif;Arial" w:ascii="MS Sans Serif;Arial" w:hAnsi="MS Sans Serif;Arial"/>
          <w:i/>
          <w:iCs/>
          <w:sz w:val="20"/>
          <w:szCs w:val="20"/>
        </w:rPr>
        <w:t>Путь</w:t>
      </w:r>
      <w:bookmarkEnd w:id="84"/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ероглиф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путь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японс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ит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мити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понско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китайс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чте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вуч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д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н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ча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вля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квивален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итайск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ят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мволизир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з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анн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фуцианск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юрократическ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стем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пох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кугав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вокупн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раль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ичес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повед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ураев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астер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ст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нахов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рог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нан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й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ленной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2.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тратег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bookmarkStart w:id="85" w:name="тратегия_(яп._хэйхо)"/>
      <w:r>
        <w:rPr>
          <w:rFonts w:cs="MS Sans Serif;Arial" w:ascii="MS Sans Serif;Arial" w:hAnsi="MS Sans Serif;Arial"/>
          <w:sz w:val="20"/>
          <w:szCs w:val="20"/>
        </w:rPr>
        <w:t>(</w:t>
      </w:r>
      <w:r>
        <w:rPr>
          <w:rFonts w:cs="MS Sans Serif;Arial" w:ascii="MS Sans Serif;Arial" w:hAnsi="MS Sans Serif;Arial"/>
          <w:sz w:val="20"/>
          <w:szCs w:val="20"/>
        </w:rPr>
        <w:t>яп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хэйхо</w:t>
      </w:r>
      <w:r>
        <w:rPr>
          <w:rFonts w:cs="MS Sans Serif;Arial" w:ascii="MS Sans Serif;Arial" w:hAnsi="MS Sans Serif;Arial"/>
          <w:sz w:val="20"/>
          <w:szCs w:val="20"/>
        </w:rPr>
        <w:t>)</w:t>
      </w:r>
      <w:bookmarkEnd w:id="85"/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сло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итайск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исхождени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ква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води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мет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(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х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)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(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хэй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)»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3.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Воздать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должное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небесам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bookmarkStart w:id="86" w:name="Воздать_должное_небесам._Небо_(яп._тэн)"/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бо</w:t>
      </w:r>
      <w:r>
        <w:rPr>
          <w:rFonts w:cs="MS Sans Serif;Arial" w:ascii="MS Sans Serif;Arial" w:hAnsi="MS Sans Serif;Arial"/>
          <w:sz w:val="20"/>
          <w:szCs w:val="20"/>
        </w:rPr>
        <w:t xml:space="preserve"> (</w:t>
      </w:r>
      <w:r>
        <w:rPr>
          <w:rFonts w:cs="MS Sans Serif;Arial" w:ascii="MS Sans Serif;Arial" w:hAnsi="MS Sans Serif;Arial"/>
          <w:sz w:val="20"/>
          <w:szCs w:val="20"/>
        </w:rPr>
        <w:t>яп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тэн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) </w:t>
      </w:r>
      <w:bookmarkEnd w:id="86"/>
      <w:r>
        <w:rPr>
          <w:rFonts w:cs="MS Sans Serif;Arial" w:ascii="MS Sans Serif;Arial" w:hAnsi="MS Sans Serif;Arial"/>
          <w:i/>
          <w:iCs/>
          <w:sz w:val="20"/>
          <w:szCs w:val="20"/>
        </w:rPr>
        <w:t>—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ител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г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евн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ли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инто</w:t>
      </w:r>
      <w:r>
        <w:rPr>
          <w:rFonts w:cs="MS Sans Serif;Arial" w:ascii="MS Sans Serif;Arial" w:hAnsi="MS Sans Serif;Arial"/>
          <w:sz w:val="20"/>
          <w:szCs w:val="20"/>
        </w:rPr>
        <w:t xml:space="preserve"> (</w:t>
      </w:r>
      <w:r>
        <w:rPr>
          <w:rFonts w:cs="MS Sans Serif;Arial" w:ascii="MS Sans Serif;Arial" w:hAnsi="MS Sans Serif;Arial"/>
          <w:sz w:val="20"/>
          <w:szCs w:val="20"/>
        </w:rPr>
        <w:t>буквально</w:t>
      </w:r>
      <w:r>
        <w:rPr>
          <w:rFonts w:cs="MS Sans Serif;Arial" w:ascii="MS Sans Serif;Arial" w:hAnsi="MS Sans Serif;Arial"/>
          <w:sz w:val="20"/>
          <w:szCs w:val="20"/>
        </w:rPr>
        <w:t>, «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гов»</w:t>
      </w:r>
      <w:r>
        <w:rPr>
          <w:rFonts w:cs="MS Sans Serif;Arial" w:ascii="MS Sans Serif;Arial" w:hAnsi="MS Sans Serif;Arial"/>
          <w:sz w:val="20"/>
          <w:szCs w:val="20"/>
        </w:rPr>
        <w:t>)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4.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Каннон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—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bookmarkStart w:id="87" w:name="Каннон_—_бодхисаттва"/>
      <w:r>
        <w:rPr>
          <w:rFonts w:cs="MS Sans Serif;Arial" w:ascii="MS Sans Serif;Arial" w:hAnsi="MS Sans Serif;Arial"/>
          <w:sz w:val="20"/>
          <w:szCs w:val="20"/>
        </w:rPr>
        <w:t>бодхисаттва</w:t>
      </w:r>
      <w:bookmarkEnd w:id="87"/>
      <w:r>
        <w:rPr>
          <w:rFonts w:cs="MS Sans Serif;Arial" w:ascii="MS Sans Serif;Arial" w:hAnsi="MS Sans Serif;Arial"/>
          <w:sz w:val="20"/>
          <w:szCs w:val="20"/>
        </w:rPr>
        <w:t xml:space="preserve">; </w:t>
      </w:r>
      <w:r>
        <w:rPr>
          <w:rFonts w:cs="MS Sans Serif;Arial" w:ascii="MS Sans Serif;Arial" w:hAnsi="MS Sans Serif;Arial"/>
          <w:sz w:val="20"/>
          <w:szCs w:val="20"/>
        </w:rPr>
        <w:t>бо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гин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страда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дизме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5. </w:t>
      </w:r>
      <w:bookmarkStart w:id="88" w:name="Арима_Кихэй"/>
      <w:r>
        <w:rPr>
          <w:rFonts w:cs="MS Sans Serif;Arial" w:ascii="MS Sans Serif;Arial" w:hAnsi="MS Sans Serif;Arial"/>
          <w:i/>
          <w:iCs/>
          <w:sz w:val="20"/>
          <w:szCs w:val="20"/>
        </w:rPr>
        <w:t>Арима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Кихэй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bookmarkEnd w:id="88"/>
      <w:r>
        <w:rPr>
          <w:rFonts w:cs="MS Sans Serif;Arial" w:ascii="MS Sans Serif;Arial" w:hAnsi="MS Sans Serif;Arial"/>
          <w:i/>
          <w:iCs/>
          <w:sz w:val="20"/>
          <w:szCs w:val="20"/>
        </w:rPr>
        <w:t>—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нтоистс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6. </w:t>
      </w:r>
      <w:bookmarkStart w:id="89" w:name="Я_практикую_многие_искусства_и_техники,_"/>
      <w:r>
        <w:rPr>
          <w:rFonts w:cs="MS Sans Serif;Arial" w:ascii="MS Sans Serif;Arial" w:hAnsi="MS Sans Serif;Arial"/>
          <w:i/>
          <w:iCs/>
          <w:sz w:val="20"/>
          <w:szCs w:val="20"/>
        </w:rPr>
        <w:t>Я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практикую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многие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искусства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и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техники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не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признавая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учителей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bookmarkEnd w:id="89"/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пох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рома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уществова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адиц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уч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пространен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ств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адиц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аждали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щ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стч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юрократи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пох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кугав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разумева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ст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ровне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севозмож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остоверени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изн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ршинст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авник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вест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теров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уч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лич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ст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лич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а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остигну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светлени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долж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цес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учени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у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адицион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стем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и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ов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канчив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стоты</w:t>
      </w:r>
      <w:r>
        <w:rPr>
          <w:rFonts w:cs="MS Sans Serif;Arial" w:ascii="MS Sans Serif;Arial" w:hAnsi="MS Sans Serif;Arial"/>
          <w:sz w:val="20"/>
          <w:szCs w:val="20"/>
        </w:rPr>
        <w:t>: «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думает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щ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иро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ыс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бер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стот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честв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тигн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стоту»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7.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bookmarkStart w:id="90" w:name="Дух_(яп._син,_кокоро)."/>
      <w:r>
        <w:rPr>
          <w:rFonts w:cs="MS Sans Serif;Arial" w:ascii="MS Sans Serif;Arial" w:hAnsi="MS Sans Serif;Arial"/>
          <w:sz w:val="20"/>
          <w:szCs w:val="20"/>
        </w:rPr>
        <w:t>(</w:t>
      </w:r>
      <w:r>
        <w:rPr>
          <w:rFonts w:cs="MS Sans Serif;Arial" w:ascii="MS Sans Serif;Arial" w:hAnsi="MS Sans Serif;Arial"/>
          <w:sz w:val="20"/>
          <w:szCs w:val="20"/>
        </w:rPr>
        <w:t>яп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ин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кокор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).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bookmarkEnd w:id="90"/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о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вод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сердце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душа»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по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воря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душ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(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кокор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)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урая»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о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им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чении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чувство»</w:t>
      </w:r>
      <w:r>
        <w:rPr>
          <w:rFonts w:cs="MS Sans Serif;Arial" w:ascii="MS Sans Serif;Arial" w:hAnsi="MS Sans Serif;Arial"/>
          <w:sz w:val="20"/>
          <w:szCs w:val="20"/>
        </w:rPr>
        <w:t>, «</w:t>
      </w:r>
      <w:r>
        <w:rPr>
          <w:rFonts w:cs="MS Sans Serif;Arial" w:ascii="MS Sans Serif;Arial" w:hAnsi="MS Sans Serif;Arial"/>
          <w:sz w:val="20"/>
          <w:szCs w:val="20"/>
        </w:rPr>
        <w:t>обра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ия»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8.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Час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тигр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bookmarkStart w:id="91" w:name="ас_тигра_(3%3A00-5%3A00_утра)"/>
      <w:r>
        <w:rPr>
          <w:rFonts w:cs="MS Sans Serif;Arial" w:ascii="MS Sans Serif;Arial" w:hAnsi="MS Sans Serif;Arial"/>
          <w:sz w:val="20"/>
          <w:szCs w:val="20"/>
        </w:rPr>
        <w:t xml:space="preserve">(3:00-5:00 </w:t>
      </w:r>
      <w:r>
        <w:rPr>
          <w:rFonts w:cs="MS Sans Serif;Arial" w:ascii="MS Sans Serif;Arial" w:hAnsi="MS Sans Serif;Arial"/>
          <w:sz w:val="20"/>
          <w:szCs w:val="20"/>
        </w:rPr>
        <w:t>утра</w:t>
      </w:r>
      <w:r>
        <w:rPr>
          <w:rFonts w:cs="MS Sans Serif;Arial" w:ascii="MS Sans Serif;Arial" w:hAnsi="MS Sans Serif;Arial"/>
          <w:sz w:val="20"/>
          <w:szCs w:val="20"/>
        </w:rPr>
        <w:t>)</w:t>
      </w:r>
      <w:bookmarkEnd w:id="91"/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Год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есяц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ас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ывали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ответств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евнекитайск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одиакаль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стем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счет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ен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9.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Ва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bookmarkStart w:id="92" w:name="Вака_(буквально,_«песнь_гармонии»)"/>
      <w:r>
        <w:rPr>
          <w:rFonts w:cs="MS Sans Serif;Arial" w:ascii="MS Sans Serif;Arial" w:hAnsi="MS Sans Serif;Arial"/>
          <w:sz w:val="20"/>
          <w:szCs w:val="20"/>
        </w:rPr>
        <w:t>(</w:t>
      </w:r>
      <w:r>
        <w:rPr>
          <w:rFonts w:cs="MS Sans Serif;Arial" w:ascii="MS Sans Serif;Arial" w:hAnsi="MS Sans Serif;Arial"/>
          <w:sz w:val="20"/>
          <w:szCs w:val="20"/>
        </w:rPr>
        <w:t>буквально</w:t>
      </w:r>
      <w:r>
        <w:rPr>
          <w:rFonts w:cs="MS Sans Serif;Arial" w:ascii="MS Sans Serif;Arial" w:hAnsi="MS Sans Serif;Arial"/>
          <w:sz w:val="20"/>
          <w:szCs w:val="20"/>
        </w:rPr>
        <w:t>, «</w:t>
      </w:r>
      <w:r>
        <w:rPr>
          <w:rFonts w:cs="MS Sans Serif;Arial" w:ascii="MS Sans Serif;Arial" w:hAnsi="MS Sans Serif;Arial"/>
          <w:sz w:val="20"/>
          <w:szCs w:val="20"/>
        </w:rPr>
        <w:t>пес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армонии»</w:t>
      </w:r>
      <w:r>
        <w:rPr>
          <w:rFonts w:cs="MS Sans Serif;Arial" w:ascii="MS Sans Serif;Arial" w:hAnsi="MS Sans Serif;Arial"/>
          <w:sz w:val="20"/>
          <w:szCs w:val="20"/>
        </w:rPr>
        <w:t xml:space="preserve">) </w:t>
      </w:r>
      <w:bookmarkEnd w:id="92"/>
      <w:r>
        <w:rPr>
          <w:rFonts w:cs="MS Sans Serif;Arial" w:ascii="MS Sans Serif;Arial" w:hAnsi="MS Sans Serif;Arial"/>
          <w:sz w:val="20"/>
          <w:szCs w:val="20"/>
        </w:rPr>
        <w:t xml:space="preserve">— </w:t>
      </w:r>
      <w:r>
        <w:rPr>
          <w:rFonts w:cs="MS Sans Serif;Arial" w:ascii="MS Sans Serif;Arial" w:hAnsi="MS Sans Serif;Arial"/>
          <w:sz w:val="20"/>
          <w:szCs w:val="20"/>
        </w:rPr>
        <w:t>традиционн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ятистрочн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ихотвор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идц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ог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10. </w:t>
      </w:r>
      <w:bookmarkStart w:id="93" w:name="Путь_чая"/>
      <w:r>
        <w:rPr>
          <w:rFonts w:cs="MS Sans Serif;Arial" w:ascii="MS Sans Serif;Arial" w:hAnsi="MS Sans Serif;Arial"/>
          <w:i/>
          <w:iCs/>
          <w:sz w:val="20"/>
          <w:szCs w:val="20"/>
        </w:rPr>
        <w:t>Путь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чая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bookmarkEnd w:id="93"/>
      <w:r>
        <w:rPr>
          <w:rFonts w:cs="MS Sans Serif;Arial" w:ascii="MS Sans Serif;Arial" w:hAnsi="MS Sans Serif;Arial"/>
          <w:sz w:val="20"/>
          <w:szCs w:val="20"/>
        </w:rPr>
        <w:t>Подоб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ев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ств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по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уществу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ай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церемони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11. </w:t>
      </w:r>
      <w:bookmarkStart w:id="94" w:name="Путь_стрельбы_из_лука"/>
      <w:r>
        <w:rPr>
          <w:rFonts w:cs="MS Sans Serif;Arial" w:ascii="MS Sans Serif;Arial" w:hAnsi="MS Sans Serif;Arial"/>
          <w:i/>
          <w:iCs/>
          <w:sz w:val="20"/>
          <w:szCs w:val="20"/>
        </w:rPr>
        <w:t>Путь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трельбы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из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лука</w:t>
      </w:r>
      <w:bookmarkEnd w:id="94"/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пох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р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эйа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у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нов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руж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тесн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ш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ст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ель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у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ктику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ст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ехтова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айн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церемонию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12. </w:t>
      </w:r>
      <w:bookmarkStart w:id="95" w:name="Путь_меча_и_пера"/>
      <w:r>
        <w:rPr>
          <w:rFonts w:cs="MS Sans Serif;Arial" w:ascii="MS Sans Serif;Arial" w:hAnsi="MS Sans Serif;Arial"/>
          <w:i/>
          <w:iCs/>
          <w:sz w:val="20"/>
          <w:szCs w:val="20"/>
        </w:rPr>
        <w:t>Путь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меча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и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пера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bookmarkEnd w:id="95"/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ллиграфичес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итк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ас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виде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ова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Гармо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(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бунбу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итти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).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пох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куга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лод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д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уча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лючите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ллиграф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ехтованию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ер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г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ставля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нов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з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понск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т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13. </w:t>
      </w:r>
      <w:bookmarkStart w:id="96" w:name="Путь_воина—это_решительное_принятие_смер"/>
      <w:r>
        <w:rPr>
          <w:rFonts w:cs="MS Sans Serif;Arial" w:ascii="MS Sans Serif;Arial" w:hAnsi="MS Sans Serif;Arial"/>
          <w:i/>
          <w:iCs/>
          <w:sz w:val="20"/>
          <w:szCs w:val="20"/>
        </w:rPr>
        <w:t>Путь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воина</w:t>
      </w:r>
      <w:r>
        <w:rPr>
          <w:rFonts w:cs="Times New Roman"/>
          <w:i/>
          <w:iCs/>
          <w:sz w:val="20"/>
          <w:szCs w:val="20"/>
        </w:rPr>
        <w:t>—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эт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решительное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принятие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мерти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bookmarkEnd w:id="96"/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рат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раз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илософию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ложенн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нов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и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Хагакурэ»</w:t>
      </w:r>
      <w:r>
        <w:rPr>
          <w:rFonts w:cs="MS Sans Serif;Arial" w:ascii="MS Sans Serif;Arial" w:hAnsi="MS Sans Serif;Arial"/>
          <w:sz w:val="20"/>
          <w:szCs w:val="20"/>
        </w:rPr>
        <w:t xml:space="preserve"> (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Сокрыт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ед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стьев»</w:t>
      </w:r>
      <w:r>
        <w:rPr>
          <w:rFonts w:cs="MS Sans Serif;Arial" w:ascii="MS Sans Serif;Arial" w:hAnsi="MS Sans Serif;Arial"/>
          <w:sz w:val="20"/>
          <w:szCs w:val="20"/>
        </w:rPr>
        <w:t xml:space="preserve">), </w:t>
      </w:r>
      <w:r>
        <w:rPr>
          <w:rFonts w:cs="MS Sans Serif;Arial" w:ascii="MS Sans Serif;Arial" w:hAnsi="MS Sans Serif;Arial"/>
          <w:sz w:val="20"/>
          <w:szCs w:val="20"/>
        </w:rPr>
        <w:t>котор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писа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XVII </w:t>
      </w:r>
      <w:r>
        <w:rPr>
          <w:rFonts w:cs="MS Sans Serif;Arial" w:ascii="MS Sans Serif;Arial" w:hAnsi="MS Sans Serif;Arial"/>
          <w:sz w:val="20"/>
          <w:szCs w:val="20"/>
        </w:rPr>
        <w:t>ве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мамо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Цунэтом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амура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винц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бэсима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хан</w:t>
      </w:r>
      <w:r>
        <w:rPr>
          <w:rFonts w:cs="MS Sans Serif;Arial" w:ascii="MS Sans Serif;Arial" w:hAnsi="MS Sans Serif;Arial"/>
          <w:sz w:val="20"/>
          <w:szCs w:val="20"/>
        </w:rPr>
        <w:t xml:space="preserve"> (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оящ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винц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га</w:t>
      </w:r>
      <w:r>
        <w:rPr>
          <w:rFonts w:cs="MS Sans Serif;Arial" w:ascii="MS Sans Serif;Arial" w:hAnsi="MS Sans Serif;Arial"/>
          <w:sz w:val="20"/>
          <w:szCs w:val="20"/>
        </w:rPr>
        <w:t xml:space="preserve">)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пох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куга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лиян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фуцианст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нош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слов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урае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порядочилис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ве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котор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ход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деал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6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у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-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ид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,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бра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з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урае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ыч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д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н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стки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Ямамо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Цунэтом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г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д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авни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ицусигэ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д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водител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ла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бэсим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с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ер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ени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последств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сподин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Ямамо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бира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конч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знью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бовал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адици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дна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р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об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оубийст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прещен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э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мамо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доволь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ло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конч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бо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уше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став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ели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краи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бэсима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хан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Зд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трет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ураев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крушали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вод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пад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равов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Неудивитель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а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Хагакурэ»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одиктованн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мамо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иод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чин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овами</w:t>
      </w:r>
      <w:r>
        <w:rPr>
          <w:rFonts w:cs="MS Sans Serif;Arial" w:ascii="MS Sans Serif;Arial" w:hAnsi="MS Sans Serif;Arial"/>
          <w:sz w:val="20"/>
          <w:szCs w:val="20"/>
        </w:rPr>
        <w:t xml:space="preserve">: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«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Хотя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амурай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должен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прежде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всег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чтить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Путь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амурая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не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вызывает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омнения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чт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все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мы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небрежителъны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Поэтому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если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в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наши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дни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просить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: «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В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чем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подлинный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мысл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Пути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амурая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?»,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лишь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немногие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ответят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без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промедления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А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все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потому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чт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никт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не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готовит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ебя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к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ответу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на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такие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вопросы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Эт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видетельствует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том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чт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люди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забывают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Пути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Небрежение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опасн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.»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Основн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дея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Хагакурэ»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ерекликающая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ов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П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а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шительн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ят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ерти»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раже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: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«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Я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постиг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чт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Путь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амурая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эт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мерть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В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итуации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"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или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-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или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"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без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колебаний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выбирай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мерть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Эт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нетрудн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Исполнись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решимости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и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действуй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Тольк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малодушные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оправдывают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ебя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рассуждениями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том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чт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умереть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не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достигнув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цели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означает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умереть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обачьей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мертью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делать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правильный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выбор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в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итуации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"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или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-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или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"»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практически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невозможн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...»</w:t>
      </w:r>
      <w:r>
        <w:rPr>
          <w:rFonts w:cs="MS Sans Serif;Arial" w:ascii="MS Sans Serif;Arial" w:hAnsi="MS Sans Serif;Arial"/>
          <w:sz w:val="20"/>
          <w:szCs w:val="20"/>
        </w:rPr>
        <w:t xml:space="preserve"> (</w:t>
      </w:r>
      <w:r>
        <w:rPr>
          <w:rFonts w:cs="MS Sans Serif;Arial" w:ascii="MS Sans Serif;Arial" w:hAnsi="MS Sans Serif;Arial"/>
          <w:sz w:val="20"/>
          <w:szCs w:val="20"/>
        </w:rPr>
        <w:t>См</w:t>
      </w:r>
      <w:r>
        <w:rPr>
          <w:rFonts w:cs="MS Sans Serif;Arial" w:ascii="MS Sans Serif;Arial" w:hAnsi="MS Sans Serif;Arial"/>
          <w:sz w:val="20"/>
          <w:szCs w:val="20"/>
        </w:rPr>
        <w:t>.: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мамо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Цунэтом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Хагакурэ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: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Книга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амурая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Юки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исим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Хагакурэ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Нюмон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: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Введение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в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Хагакурэ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б</w:t>
      </w:r>
      <w:r>
        <w:rPr>
          <w:rFonts w:cs="MS Sans Serif;Arial" w:ascii="MS Sans Serif;Arial" w:hAnsi="MS Sans Serif;Arial"/>
          <w:sz w:val="20"/>
          <w:szCs w:val="20"/>
        </w:rPr>
        <w:t xml:space="preserve">.: </w:t>
      </w:r>
      <w:r>
        <w:rPr>
          <w:rFonts w:cs="MS Sans Serif;Arial" w:ascii="MS Sans Serif;Arial" w:hAnsi="MS Sans Serif;Arial"/>
          <w:sz w:val="20"/>
          <w:szCs w:val="20"/>
        </w:rPr>
        <w:t>Евразия</w:t>
      </w:r>
      <w:r>
        <w:rPr>
          <w:rFonts w:cs="MS Sans Serif;Arial" w:ascii="MS Sans Serif;Arial" w:hAnsi="MS Sans Serif;Arial"/>
          <w:sz w:val="20"/>
          <w:szCs w:val="20"/>
        </w:rPr>
        <w:t>. 1996)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14. </w:t>
      </w:r>
      <w:bookmarkStart w:id="97" w:name="Снискать_славу_для..._своего_господина"/>
      <w:r>
        <w:rPr>
          <w:rFonts w:cs="MS Sans Serif;Arial" w:ascii="MS Sans Serif;Arial" w:hAnsi="MS Sans Serif;Arial"/>
          <w:i/>
          <w:iCs/>
          <w:sz w:val="20"/>
          <w:szCs w:val="20"/>
        </w:rPr>
        <w:t>Снискать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лаву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для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...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воег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господина</w:t>
      </w:r>
      <w:bookmarkEnd w:id="97"/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ч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д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ймё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има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ураев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е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седя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щищ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паден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бойников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15. </w:t>
      </w:r>
      <w:bookmarkStart w:id="98" w:name="Храмы_Косима_Кантори"/>
      <w:r>
        <w:rPr>
          <w:rFonts w:cs="MS Sans Serif;Arial" w:ascii="MS Sans Serif;Arial" w:hAnsi="MS Sans Serif;Arial"/>
          <w:i/>
          <w:iCs/>
          <w:sz w:val="20"/>
          <w:szCs w:val="20"/>
        </w:rPr>
        <w:t>Храмы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Косима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Кантори</w:t>
      </w:r>
      <w:bookmarkEnd w:id="98"/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в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кэнд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ник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нов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адицион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ровани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хранили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нтоистс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рамах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Мног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новате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хороне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ла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н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подале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ки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Зд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положе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ра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сим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нтор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амура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рим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ихэ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рас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инадца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бы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нтоистск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ехтовани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вязан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и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рамам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16.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Додз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bookmarkStart w:id="99" w:name="Додзо_(буквально,_«место_Пути»)"/>
      <w:r>
        <w:rPr>
          <w:rFonts w:cs="MS Sans Serif;Arial" w:ascii="MS Sans Serif;Arial" w:hAnsi="MS Sans Serif;Arial"/>
          <w:sz w:val="20"/>
          <w:szCs w:val="20"/>
        </w:rPr>
        <w:t>(</w:t>
      </w:r>
      <w:r>
        <w:rPr>
          <w:rFonts w:cs="MS Sans Serif;Arial" w:ascii="MS Sans Serif;Arial" w:hAnsi="MS Sans Serif;Arial"/>
          <w:sz w:val="20"/>
          <w:szCs w:val="20"/>
        </w:rPr>
        <w:t>буквально</w:t>
      </w:r>
      <w:r>
        <w:rPr>
          <w:rFonts w:cs="MS Sans Serif;Arial" w:ascii="MS Sans Serif;Arial" w:hAnsi="MS Sans Serif;Arial"/>
          <w:sz w:val="20"/>
          <w:szCs w:val="20"/>
        </w:rPr>
        <w:t>, «</w:t>
      </w:r>
      <w:r>
        <w:rPr>
          <w:rFonts w:cs="MS Sans Serif;Arial" w:ascii="MS Sans Serif;Arial" w:hAnsi="MS Sans Serif;Arial"/>
          <w:sz w:val="20"/>
          <w:szCs w:val="20"/>
        </w:rPr>
        <w:t>мес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»</w:t>
      </w:r>
      <w:r>
        <w:rPr>
          <w:rFonts w:cs="MS Sans Serif;Arial" w:ascii="MS Sans Serif;Arial" w:hAnsi="MS Sans Serif;Arial"/>
          <w:sz w:val="20"/>
          <w:szCs w:val="20"/>
        </w:rPr>
        <w:t xml:space="preserve">) </w:t>
      </w:r>
      <w:bookmarkEnd w:id="99"/>
      <w:r>
        <w:rPr>
          <w:rFonts w:cs="MS Sans Serif;Arial" w:ascii="MS Sans Serif;Arial" w:hAnsi="MS Sans Serif;Arial"/>
          <w:sz w:val="20"/>
          <w:szCs w:val="20"/>
        </w:rPr>
        <w:t xml:space="preserve">— </w:t>
      </w:r>
      <w:r>
        <w:rPr>
          <w:rFonts w:cs="MS Sans Serif;Arial" w:ascii="MS Sans Serif;Arial" w:hAnsi="MS Sans Serif;Arial"/>
          <w:sz w:val="20"/>
          <w:szCs w:val="20"/>
        </w:rPr>
        <w:t>помещени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тор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ход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цес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учения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17.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Ч</w:t>
      </w:r>
      <w:bookmarkStart w:id="100" w:name="Четыре"/>
      <w:r>
        <w:rPr>
          <w:rFonts w:cs="MS Sans Serif;Arial" w:ascii="MS Sans Serif;Arial" w:hAnsi="MS Sans Serif;Arial"/>
          <w:i/>
          <w:iCs/>
          <w:sz w:val="20"/>
          <w:szCs w:val="20"/>
        </w:rPr>
        <w:t>етыре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bookmarkEnd w:id="100"/>
      <w:r>
        <w:rPr>
          <w:rFonts w:cs="MS Sans Serif;Arial" w:ascii="MS Sans Serif;Arial" w:hAnsi="MS Sans Serif;Arial"/>
          <w:i/>
          <w:iCs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ответству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тыр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нов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словия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евн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понск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ществ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18. </w:t>
      </w:r>
      <w:bookmarkStart w:id="101" w:name="Плотник."/>
      <w:r>
        <w:rPr>
          <w:rFonts w:cs="MS Sans Serif;Arial" w:ascii="MS Sans Serif;Arial" w:hAnsi="MS Sans Serif;Arial"/>
          <w:i/>
          <w:iCs/>
          <w:sz w:val="20"/>
          <w:szCs w:val="20"/>
        </w:rPr>
        <w:t>Плотник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bookmarkEnd w:id="101"/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о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пон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з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лючен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ьш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мков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строен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ск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колен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ожд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бы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ревянными</w:t>
      </w:r>
      <w:r>
        <w:rPr>
          <w:rFonts w:cs="MS Sans Serif;Arial" w:ascii="MS Sans Serif;Arial" w:hAnsi="MS Sans Serif;Arial"/>
          <w:sz w:val="20"/>
          <w:szCs w:val="20"/>
        </w:rPr>
        <w:t>. «</w:t>
      </w:r>
      <w:r>
        <w:rPr>
          <w:rFonts w:cs="MS Sans Serif;Arial" w:ascii="MS Sans Serif;Arial" w:hAnsi="MS Sans Serif;Arial"/>
          <w:sz w:val="20"/>
          <w:szCs w:val="20"/>
        </w:rPr>
        <w:t>Плотник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н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ча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рхитекто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оитель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19. </w:t>
      </w:r>
      <w:bookmarkStart w:id="102" w:name="Дома_четырех_традиций."/>
      <w:r>
        <w:rPr>
          <w:rFonts w:cs="MS Sans Serif;Arial" w:ascii="MS Sans Serif;Arial" w:hAnsi="MS Sans Serif;Arial"/>
          <w:i/>
          <w:iCs/>
          <w:sz w:val="20"/>
          <w:szCs w:val="20"/>
        </w:rPr>
        <w:t>Дома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четырех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традиций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bookmarkEnd w:id="102"/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ч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д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тыре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твя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о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удзивар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сподствов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по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пох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эйан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Извест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тыр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нов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ай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церемони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20. </w:t>
      </w:r>
      <w:bookmarkStart w:id="103" w:name="Воюющие_дома"/>
      <w:r>
        <w:rPr>
          <w:rFonts w:cs="MS Sans Serif;Arial" w:ascii="MS Sans Serif;Arial" w:hAnsi="MS Sans Serif;Arial"/>
          <w:i/>
          <w:iCs/>
          <w:sz w:val="20"/>
          <w:szCs w:val="20"/>
        </w:rPr>
        <w:t>Воюющие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дома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bookmarkEnd w:id="103"/>
      <w:r>
        <w:rPr>
          <w:rFonts w:cs="MS Sans Serif;Arial" w:ascii="MS Sans Serif;Arial" w:hAnsi="MS Sans Serif;Arial"/>
          <w:i/>
          <w:iCs/>
          <w:sz w:val="20"/>
          <w:szCs w:val="20"/>
        </w:rPr>
        <w:t>—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ствен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лан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ажали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правл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пони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ктичес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ч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тор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уществовани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ак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ла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держа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аст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рм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жд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тор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ел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водителя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21.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З</w:t>
      </w:r>
      <w:bookmarkStart w:id="104" w:name="адвижные_двери"/>
      <w:r>
        <w:rPr>
          <w:rFonts w:cs="MS Sans Serif;Arial" w:ascii="MS Sans Serif;Arial" w:hAnsi="MS Sans Serif;Arial"/>
          <w:i/>
          <w:iCs/>
          <w:sz w:val="20"/>
          <w:szCs w:val="20"/>
        </w:rPr>
        <w:t>адвижные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двери</w:t>
      </w:r>
      <w:bookmarkEnd w:id="104"/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понс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м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е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обил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тречали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ревян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движ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ер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крывали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ч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ох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году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22. </w:t>
      </w:r>
      <w:bookmarkStart w:id="105" w:name="Подобно_солдату,_рядовой_плотник_сам_зао"/>
      <w:r>
        <w:rPr>
          <w:rFonts w:cs="MS Sans Serif;Arial" w:ascii="MS Sans Serif;Arial" w:hAnsi="MS Sans Serif;Arial"/>
          <w:i/>
          <w:iCs/>
          <w:sz w:val="20"/>
          <w:szCs w:val="20"/>
        </w:rPr>
        <w:t>Подобн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олдату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рядовой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плотник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ам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заостряет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вой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инструмент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bookmarkEnd w:id="105"/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оящ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понск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ча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истя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тер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л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шл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пох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тоян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йн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ст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простране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м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ир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собенн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адицио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понск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прави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точе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б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ох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а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ч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трый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23. </w:t>
      </w:r>
      <w:bookmarkStart w:id="106" w:name="Небольшие_святилища"/>
      <w:r>
        <w:rPr>
          <w:rFonts w:cs="MS Sans Serif;Arial" w:ascii="MS Sans Serif;Arial" w:hAnsi="MS Sans Serif;Arial"/>
          <w:sz w:val="20"/>
          <w:szCs w:val="20"/>
        </w:rPr>
        <w:t>Небольш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ятилища</w:t>
      </w:r>
      <w:bookmarkEnd w:id="106"/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нтоистс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жест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трет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жд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понс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ме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24. </w:t>
      </w:r>
      <w:bookmarkStart w:id="107" w:name="Пять_книг"/>
      <w:r>
        <w:rPr>
          <w:rFonts w:cs="MS Sans Serif;Arial" w:ascii="MS Sans Serif;Arial" w:hAnsi="MS Sans Serif;Arial"/>
          <w:i/>
          <w:iCs/>
          <w:sz w:val="20"/>
          <w:szCs w:val="20"/>
        </w:rPr>
        <w:t>Пять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книг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bookmarkEnd w:id="107"/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н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ча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ч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д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Го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рин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-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н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ё»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,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Книг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я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лец»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дизм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вест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ующ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ятия</w:t>
      </w:r>
      <w:r>
        <w:rPr>
          <w:rFonts w:cs="MS Sans Serif;Arial" w:ascii="MS Sans Serif;Arial" w:hAnsi="MS Sans Serif;Arial"/>
          <w:sz w:val="20"/>
          <w:szCs w:val="20"/>
        </w:rPr>
        <w:t>. «</w:t>
      </w:r>
      <w:r>
        <w:rPr>
          <w:rFonts w:cs="MS Sans Serif;Arial" w:ascii="MS Sans Serif;Arial" w:hAnsi="MS Sans Serif;Arial"/>
          <w:sz w:val="20"/>
          <w:szCs w:val="20"/>
        </w:rPr>
        <w:t>П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ли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чал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(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г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-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дай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) —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лементов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тор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зда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смос</w:t>
      </w:r>
      <w:r>
        <w:rPr>
          <w:rFonts w:cs="MS Sans Serif;Arial" w:ascii="MS Sans Serif;Arial" w:hAnsi="MS Sans Serif;Arial"/>
          <w:sz w:val="20"/>
          <w:szCs w:val="20"/>
        </w:rPr>
        <w:t xml:space="preserve"> (</w:t>
      </w:r>
      <w:r>
        <w:rPr>
          <w:rFonts w:cs="MS Sans Serif;Arial" w:ascii="MS Sans Serif;Arial" w:hAnsi="MS Sans Serif;Arial"/>
          <w:sz w:val="20"/>
          <w:szCs w:val="20"/>
        </w:rPr>
        <w:t>земл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од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гон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ете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стота</w:t>
      </w:r>
      <w:r>
        <w:rPr>
          <w:rFonts w:cs="MS Sans Serif;Arial" w:ascii="MS Sans Serif;Arial" w:hAnsi="MS Sans Serif;Arial"/>
          <w:sz w:val="20"/>
          <w:szCs w:val="20"/>
        </w:rPr>
        <w:t>). «</w:t>
      </w:r>
      <w:r>
        <w:rPr>
          <w:rFonts w:cs="MS Sans Serif;Arial" w:ascii="MS Sans Serif;Arial" w:hAnsi="MS Sans Serif;Arial"/>
          <w:sz w:val="20"/>
          <w:szCs w:val="20"/>
        </w:rPr>
        <w:t>П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лец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(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г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-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рин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) —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аст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ловеческ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а</w:t>
      </w:r>
      <w:r>
        <w:rPr>
          <w:rFonts w:cs="MS Sans Serif;Arial" w:ascii="MS Sans Serif;Arial" w:hAnsi="MS Sans Serif;Arial"/>
          <w:sz w:val="20"/>
          <w:szCs w:val="20"/>
        </w:rPr>
        <w:t xml:space="preserve"> (</w:t>
      </w:r>
      <w:r>
        <w:rPr>
          <w:rFonts w:cs="MS Sans Serif;Arial" w:ascii="MS Sans Serif;Arial" w:hAnsi="MS Sans Serif;Arial"/>
          <w:sz w:val="20"/>
          <w:szCs w:val="20"/>
        </w:rPr>
        <w:t>голов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лев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в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око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лев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в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лено</w:t>
      </w:r>
      <w:r>
        <w:rPr>
          <w:rFonts w:cs="MS Sans Serif;Arial" w:ascii="MS Sans Serif;Arial" w:hAnsi="MS Sans Serif;Arial"/>
          <w:sz w:val="20"/>
          <w:szCs w:val="20"/>
        </w:rPr>
        <w:t>)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25. </w:t>
      </w:r>
      <w:bookmarkStart w:id="108" w:name="Ветер."/>
      <w:r>
        <w:rPr>
          <w:rFonts w:cs="MS Sans Serif;Arial" w:ascii="MS Sans Serif;Arial" w:hAnsi="MS Sans Serif;Arial"/>
          <w:i/>
          <w:iCs/>
          <w:sz w:val="20"/>
          <w:szCs w:val="20"/>
        </w:rPr>
        <w:t>Ветер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bookmarkEnd w:id="108"/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понск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ероглиф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ветер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е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чение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стиль»</w:t>
      </w:r>
      <w:r>
        <w:rPr>
          <w:rFonts w:cs="MS Sans Serif;Arial" w:ascii="MS Sans Serif;Arial" w:hAnsi="MS Sans Serif;Arial"/>
          <w:sz w:val="20"/>
          <w:szCs w:val="20"/>
        </w:rPr>
        <w:t>, «</w:t>
      </w:r>
      <w:r>
        <w:rPr>
          <w:rFonts w:cs="MS Sans Serif;Arial" w:ascii="MS Sans Serif;Arial" w:hAnsi="MS Sans Serif;Arial"/>
          <w:sz w:val="20"/>
          <w:szCs w:val="20"/>
        </w:rPr>
        <w:t>традиция»</w:t>
      </w:r>
      <w:r>
        <w:rPr>
          <w:rFonts w:cs="MS Sans Serif;Arial" w:ascii="MS Sans Serif;Arial" w:hAnsi="MS Sans Serif;Arial"/>
          <w:sz w:val="20"/>
          <w:szCs w:val="20"/>
        </w:rPr>
        <w:t>, «</w:t>
      </w:r>
      <w:r>
        <w:rPr>
          <w:rFonts w:cs="MS Sans Serif;Arial" w:ascii="MS Sans Serif;Arial" w:hAnsi="MS Sans Serif;Arial"/>
          <w:sz w:val="20"/>
          <w:szCs w:val="20"/>
        </w:rPr>
        <w:t>школа»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26.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Пустота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,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bookmarkStart w:id="109" w:name="Пустота,_или_Ничто"/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Ничт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,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bookmarkEnd w:id="109"/>
      <w:r>
        <w:rPr>
          <w:rFonts w:cs="MS Sans Serif;Arial" w:ascii="MS Sans Serif;Arial" w:hAnsi="MS Sans Serif;Arial"/>
          <w:i/>
          <w:iCs/>
          <w:sz w:val="20"/>
          <w:szCs w:val="20"/>
        </w:rPr>
        <w:t>—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дийск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рм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означ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лин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род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щей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27. </w:t>
      </w:r>
      <w:bookmarkStart w:id="110" w:name="Два_меча"/>
      <w:r>
        <w:rPr>
          <w:rFonts w:cs="MS Sans Serif;Arial" w:ascii="MS Sans Serif;Arial" w:hAnsi="MS Sans Serif;Arial"/>
          <w:i/>
          <w:iCs/>
          <w:sz w:val="20"/>
          <w:szCs w:val="20"/>
        </w:rPr>
        <w:t>Два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меча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bookmarkEnd w:id="110"/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урая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решало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с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словия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щит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бойник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рог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жд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родам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амура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с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яс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з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зв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ще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верх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оротк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спутник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става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ура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д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а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ч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агало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ла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головь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агало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с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лиц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рид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амура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ш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йк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жд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урайс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м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е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давали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каз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регламентирующ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ил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н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урайс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ей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28. </w:t>
      </w:r>
      <w:bookmarkStart w:id="111" w:name="Копье_и_алебарда"/>
      <w:r>
        <w:rPr>
          <w:rFonts w:cs="MS Sans Serif;Arial" w:ascii="MS Sans Serif;Arial" w:hAnsi="MS Sans Serif;Arial"/>
          <w:i/>
          <w:iCs/>
          <w:sz w:val="20"/>
          <w:szCs w:val="20"/>
        </w:rPr>
        <w:t>Копье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и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алебарда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bookmarkEnd w:id="111"/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ован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пь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лебард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г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помин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ни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х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опь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пуляр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и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ромат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еж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руж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ьш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ев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рми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ж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и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кугав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родили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объек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кора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ыш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цессия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ъез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ез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ймё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лиц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опь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по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овало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нес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колов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ания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Алебар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хож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руж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инны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ривленны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звия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обе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ффектив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ов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ас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ова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нщин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ходило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щищ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м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жь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ход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йн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Д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ст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ован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лебард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пуляр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ед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понс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нщин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29. </w:t>
      </w:r>
      <w:bookmarkStart w:id="112" w:name="Ружье"/>
      <w:r>
        <w:rPr>
          <w:rFonts w:cs="MS Sans Serif;Arial" w:ascii="MS Sans Serif;Arial" w:hAnsi="MS Sans Serif;Arial"/>
          <w:i/>
          <w:iCs/>
          <w:sz w:val="20"/>
          <w:szCs w:val="20"/>
        </w:rPr>
        <w:t>Ружье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bookmarkEnd w:id="112"/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понск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жь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набже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итиль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мк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нструкц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руж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опирова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котор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осмыслен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зц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вропейс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ркибуз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завезен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тро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ртугальцам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ак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о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жь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потребле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</w:t>
      </w:r>
      <w:r>
        <w:rPr>
          <w:rFonts w:cs="MS Sans Serif;Arial" w:ascii="MS Sans Serif;Arial" w:hAnsi="MS Sans Serif;Arial"/>
          <w:sz w:val="20"/>
          <w:szCs w:val="20"/>
        </w:rPr>
        <w:t xml:space="preserve"> XIX </w:t>
      </w:r>
      <w:r>
        <w:rPr>
          <w:rFonts w:cs="MS Sans Serif;Arial" w:ascii="MS Sans Serif;Arial" w:hAnsi="MS Sans Serif;Arial"/>
          <w:sz w:val="20"/>
          <w:szCs w:val="20"/>
        </w:rPr>
        <w:t>век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30. </w:t>
      </w:r>
      <w:bookmarkStart w:id="113" w:name="Танец"/>
      <w:r>
        <w:rPr>
          <w:rFonts w:cs="MS Sans Serif;Arial" w:ascii="MS Sans Serif;Arial" w:hAnsi="MS Sans Serif;Arial"/>
          <w:i/>
          <w:iCs/>
          <w:sz w:val="20"/>
          <w:szCs w:val="20"/>
        </w:rPr>
        <w:t>Танец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bookmarkEnd w:id="113"/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вест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ск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новидност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нц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пример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анец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свяще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кончан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бор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рожа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ажд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нец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лич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тны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обенностям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с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нц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релищны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дча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аству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г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д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Извест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нц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ер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нц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ат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тор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ставл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ск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ртистов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полня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илизован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нцеваль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я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31. </w:t>
      </w:r>
      <w:bookmarkStart w:id="114" w:name="Комнатные_техники"/>
      <w:r>
        <w:rPr>
          <w:rFonts w:cs="MS Sans Serif;Arial" w:ascii="MS Sans Serif;Arial" w:hAnsi="MS Sans Serif;Arial"/>
          <w:i/>
          <w:iCs/>
          <w:sz w:val="20"/>
          <w:szCs w:val="20"/>
        </w:rPr>
        <w:t>Комнатные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техники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bookmarkEnd w:id="114"/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нирово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додз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ыч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ходили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ут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мещени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г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нят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ени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блюда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ормальностей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дз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жд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ниматьс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асаяс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крыт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я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ставите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соперниц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32. </w:t>
      </w:r>
      <w:bookmarkStart w:id="115" w:name="Тэруо_Магонодзё"/>
      <w:r>
        <w:rPr>
          <w:rFonts w:cs="MS Sans Serif;Arial" w:ascii="MS Sans Serif;Arial" w:hAnsi="MS Sans Serif;Arial"/>
          <w:i/>
          <w:iCs/>
          <w:sz w:val="20"/>
          <w:szCs w:val="20"/>
        </w:rPr>
        <w:t>Тэру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Магонодзё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 </w:t>
      </w:r>
      <w:bookmarkEnd w:id="115"/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вест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эру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буяк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еников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тор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щ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е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33. </w:t>
      </w:r>
      <w:bookmarkStart w:id="116" w:name="Испытание_меча"/>
      <w:r>
        <w:rPr>
          <w:rFonts w:cs="MS Sans Serif;Arial" w:ascii="MS Sans Serif;Arial" w:hAnsi="MS Sans Serif;Arial"/>
          <w:i/>
          <w:iCs/>
          <w:sz w:val="20"/>
          <w:szCs w:val="20"/>
        </w:rPr>
        <w:t>Испытание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меча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bookmarkEnd w:id="116"/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ытыва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ыт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фессиональ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ытател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тов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ециаль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з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т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бова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а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оломен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шка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защит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спеха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листа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алл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ле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звия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котор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рин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виде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метк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видетельствующ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ст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держ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ытание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34.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Движения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ног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лич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у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лич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Инъ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-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ян</w:t>
      </w:r>
      <w:r>
        <w:rPr>
          <w:rFonts w:cs="MS Sans Serif;Arial" w:ascii="MS Sans Serif;Arial" w:hAnsi="MS Sans Serif;Arial"/>
          <w:sz w:val="20"/>
          <w:szCs w:val="20"/>
        </w:rPr>
        <w:t xml:space="preserve"> (</w:t>
      </w:r>
      <w:r>
        <w:rPr>
          <w:rFonts w:cs="MS Sans Serif;Arial" w:ascii="MS Sans Serif;Arial" w:hAnsi="MS Sans Serif;Arial"/>
          <w:sz w:val="20"/>
          <w:szCs w:val="20"/>
        </w:rPr>
        <w:t>яп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ин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-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ё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)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нское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мужско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емное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светло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авое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лево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вля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ронни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мещен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инь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-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ян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,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ровне»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опро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в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в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ник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но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иг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тр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тар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дзюдзиц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зыв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чин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в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оро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перед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35.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Путь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длинног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меча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ч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д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з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з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аектор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линк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36. </w:t>
      </w:r>
      <w:bookmarkStart w:id="117" w:name="Складной_веер"/>
      <w:r>
        <w:rPr>
          <w:rFonts w:cs="MS Sans Serif;Arial" w:ascii="MS Sans Serif;Arial" w:hAnsi="MS Sans Serif;Arial"/>
          <w:i/>
          <w:iCs/>
          <w:sz w:val="20"/>
          <w:szCs w:val="20"/>
        </w:rPr>
        <w:t>Складной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веер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bookmarkEnd w:id="117"/>
      <w:r>
        <w:rPr>
          <w:rFonts w:cs="MS Sans Serif;Arial" w:ascii="MS Sans Serif;Arial" w:hAnsi="MS Sans Serif;Arial"/>
          <w:i/>
          <w:iCs/>
          <w:sz w:val="20"/>
          <w:szCs w:val="20"/>
        </w:rPr>
        <w:t>—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м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жчи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нщи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с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арк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т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яцы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ои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н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с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ль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ев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ер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37. </w:t>
      </w:r>
      <w:bookmarkStart w:id="118" w:name="Пять_подходов"/>
      <w:r>
        <w:rPr>
          <w:rFonts w:cs="MS Sans Serif;Arial" w:ascii="MS Sans Serif;Arial" w:hAnsi="MS Sans Serif;Arial"/>
          <w:i/>
          <w:iCs/>
          <w:sz w:val="20"/>
          <w:szCs w:val="20"/>
        </w:rPr>
        <w:t>Пять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подходов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bookmarkEnd w:id="118"/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тег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?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уч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адицион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нов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ни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ова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мнит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мен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ев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ни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ч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ьш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стоян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ем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жидает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Говоря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отре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ер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ц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оящ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блад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выше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иманием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38.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Без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плана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без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представл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bookmarkStart w:id="119" w:name="Без_плана,_без_представления_(яп._мунэн_"/>
      <w:r>
        <w:rPr>
          <w:rFonts w:cs="MS Sans Serif;Arial" w:ascii="MS Sans Serif;Arial" w:hAnsi="MS Sans Serif;Arial"/>
          <w:sz w:val="20"/>
          <w:szCs w:val="20"/>
        </w:rPr>
        <w:t>(</w:t>
      </w:r>
      <w:r>
        <w:rPr>
          <w:rFonts w:cs="MS Sans Serif;Arial" w:ascii="MS Sans Serif;Arial" w:hAnsi="MS Sans Serif;Arial"/>
          <w:sz w:val="20"/>
          <w:szCs w:val="20"/>
        </w:rPr>
        <w:t>яп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мунэ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о</w:t>
      </w:r>
      <w:r>
        <w:rPr>
          <w:rFonts w:cs="MS Sans Serif;Arial" w:ascii="MS Sans Serif;Arial" w:hAnsi="MS Sans Serif;Arial"/>
          <w:sz w:val="20"/>
          <w:szCs w:val="20"/>
        </w:rPr>
        <w:t>)</w:t>
      </w:r>
      <w:bookmarkEnd w:id="119"/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особн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окой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тестве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ц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асност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ак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мож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лове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сти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сш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армон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онта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ответству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овам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39.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Удар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красных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листьев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мож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зд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е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ид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сохши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падающ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стья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40.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Т</w:t>
      </w:r>
      <w:bookmarkStart w:id="120" w:name="ело_китайской_обезьяны"/>
      <w:r>
        <w:rPr>
          <w:rFonts w:cs="MS Sans Serif;Arial" w:ascii="MS Sans Serif;Arial" w:hAnsi="MS Sans Serif;Arial"/>
          <w:i/>
          <w:iCs/>
          <w:sz w:val="20"/>
          <w:szCs w:val="20"/>
        </w:rPr>
        <w:t>ел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китайской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обезьяны</w:t>
      </w:r>
      <w:bookmarkEnd w:id="120"/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итайск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езья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н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ча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мволизир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лове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ооруже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ротк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ом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41. </w:t>
      </w:r>
      <w:bookmarkStart w:id="121" w:name="Паковая_эмульсия"/>
      <w:r>
        <w:rPr>
          <w:rFonts w:cs="MS Sans Serif;Arial" w:ascii="MS Sans Serif;Arial" w:hAnsi="MS Sans Serif;Arial"/>
          <w:i/>
          <w:iCs/>
          <w:sz w:val="20"/>
          <w:szCs w:val="20"/>
        </w:rPr>
        <w:t>Паковая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эмульсия</w:t>
      </w:r>
      <w:bookmarkEnd w:id="121"/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аков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мульси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по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краша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ружи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боев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спех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ебел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мет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машн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иход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42.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лучай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нескольких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противников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чит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новоположни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то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рю</w:t>
      </w:r>
      <w:r>
        <w:rPr>
          <w:rFonts w:cs="MS Sans Serif;Arial" w:ascii="MS Sans Serif;Arial" w:hAnsi="MS Sans Serif;Arial"/>
          <w:sz w:val="20"/>
          <w:szCs w:val="20"/>
        </w:rPr>
        <w:t>, «</w:t>
      </w:r>
      <w:r>
        <w:rPr>
          <w:rFonts w:cs="MS Sans Serif;Arial" w:ascii="MS Sans Serif;Arial" w:hAnsi="MS Sans Serif;Arial"/>
          <w:sz w:val="20"/>
          <w:szCs w:val="20"/>
        </w:rPr>
        <w:t>шко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ей»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Ин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ыв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тэн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рю</w:t>
      </w:r>
      <w:r>
        <w:rPr>
          <w:rFonts w:cs="MS Sans Serif;Arial" w:ascii="MS Sans Serif;Arial" w:hAnsi="MS Sans Serif;Arial"/>
          <w:sz w:val="20"/>
          <w:szCs w:val="20"/>
        </w:rPr>
        <w:t>, «</w:t>
      </w:r>
      <w:r>
        <w:rPr>
          <w:rFonts w:cs="MS Sans Serif;Arial" w:ascii="MS Sans Serif;Arial" w:hAnsi="MS Sans Serif;Arial"/>
          <w:sz w:val="20"/>
          <w:szCs w:val="20"/>
        </w:rPr>
        <w:t>школ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бес»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иш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ов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равда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сколь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падающих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ром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ова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примен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»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ч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д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лож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ержа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ы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ов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един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ыт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тером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43. </w:t>
      </w:r>
      <w:bookmarkStart w:id="122" w:name="Устная_традиция"/>
      <w:r>
        <w:rPr>
          <w:rFonts w:cs="MS Sans Serif;Arial" w:ascii="MS Sans Serif;Arial" w:hAnsi="MS Sans Serif;Arial"/>
          <w:i/>
          <w:iCs/>
          <w:sz w:val="20"/>
          <w:szCs w:val="20"/>
        </w:rPr>
        <w:t>Устная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традиция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bookmarkEnd w:id="122"/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кэнд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е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ст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адиц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оположн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ормаль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никам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44.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Один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удар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ыс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тор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вор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лед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мет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хни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тто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р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хитоцу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гати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(</w:t>
      </w:r>
      <w:r>
        <w:rPr>
          <w:rFonts w:cs="MS Sans Serif;Arial" w:ascii="MS Sans Serif;Arial" w:hAnsi="MS Sans Serif;Arial"/>
          <w:sz w:val="20"/>
          <w:szCs w:val="20"/>
        </w:rPr>
        <w:t>буквально</w:t>
      </w:r>
      <w:r>
        <w:rPr>
          <w:rFonts w:cs="MS Sans Serif;Arial" w:ascii="MS Sans Serif;Arial" w:hAnsi="MS Sans Serif;Arial"/>
          <w:sz w:val="20"/>
          <w:szCs w:val="20"/>
        </w:rPr>
        <w:t>, «</w:t>
      </w:r>
      <w:r>
        <w:rPr>
          <w:rFonts w:cs="MS Sans Serif;Arial" w:ascii="MS Sans Serif;Arial" w:hAnsi="MS Sans Serif;Arial"/>
          <w:sz w:val="20"/>
          <w:szCs w:val="20"/>
        </w:rPr>
        <w:t>од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беда»</w:t>
      </w:r>
      <w:r>
        <w:rPr>
          <w:rFonts w:cs="MS Sans Serif;Arial" w:ascii="MS Sans Serif;Arial" w:hAnsi="MS Sans Serif;Arial"/>
          <w:sz w:val="20"/>
          <w:szCs w:val="20"/>
        </w:rPr>
        <w:t xml:space="preserve">), </w:t>
      </w:r>
      <w:r>
        <w:rPr>
          <w:rFonts w:cs="MS Sans Serif;Arial" w:ascii="MS Sans Serif;Arial" w:hAnsi="MS Sans Serif;Arial"/>
          <w:sz w:val="20"/>
          <w:szCs w:val="20"/>
        </w:rPr>
        <w:t>котор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писыв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ин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овреме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пад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щищатьс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тарая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раз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ом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45.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Т</w:t>
      </w:r>
      <w:bookmarkStart w:id="123" w:name="ренировки_с_бамбуковыми_мечами."/>
      <w:r>
        <w:rPr>
          <w:rFonts w:cs="MS Sans Serif;Arial" w:ascii="MS Sans Serif;Arial" w:hAnsi="MS Sans Serif;Arial"/>
          <w:i/>
          <w:iCs/>
          <w:sz w:val="20"/>
          <w:szCs w:val="20"/>
        </w:rPr>
        <w:t>ренировки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бамбуковыми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мечами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bookmarkEnd w:id="123"/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энд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ас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ую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нировоч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ис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делан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амбу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крыт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кан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жей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46. </w:t>
      </w:r>
      <w:bookmarkStart w:id="124" w:name="Боевые_доспехи"/>
      <w:r>
        <w:rPr>
          <w:rFonts w:cs="MS Sans Serif;Arial" w:ascii="MS Sans Serif;Arial" w:hAnsi="MS Sans Serif;Arial"/>
          <w:i/>
          <w:iCs/>
          <w:sz w:val="20"/>
          <w:szCs w:val="20"/>
        </w:rPr>
        <w:t>Боевые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доспех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bookmarkEnd w:id="124"/>
      <w:r>
        <w:rPr>
          <w:rFonts w:cs="MS Sans Serif;Arial" w:ascii="MS Sans Serif;Arial" w:hAnsi="MS Sans Serif;Arial"/>
          <w:sz w:val="20"/>
          <w:szCs w:val="20"/>
        </w:rPr>
        <w:t>(</w:t>
      </w:r>
      <w:r>
        <w:rPr>
          <w:rFonts w:cs="MS Sans Serif;Arial" w:ascii="MS Sans Serif;Arial" w:hAnsi="MS Sans Serif;Arial"/>
          <w:sz w:val="20"/>
          <w:szCs w:val="20"/>
        </w:rPr>
        <w:t>яп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року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-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гу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,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квально</w:t>
      </w:r>
      <w:r>
        <w:rPr>
          <w:rFonts w:cs="MS Sans Serif;Arial" w:ascii="MS Sans Serif;Arial" w:hAnsi="MS Sans Serif;Arial"/>
          <w:sz w:val="20"/>
          <w:szCs w:val="20"/>
        </w:rPr>
        <w:t>, «</w:t>
      </w:r>
      <w:r>
        <w:rPr>
          <w:rFonts w:cs="MS Sans Serif;Arial" w:ascii="MS Sans Serif;Arial" w:hAnsi="MS Sans Serif;Arial"/>
          <w:sz w:val="20"/>
          <w:szCs w:val="20"/>
        </w:rPr>
        <w:t>ше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астей»</w:t>
      </w:r>
      <w:r>
        <w:rPr>
          <w:rFonts w:cs="MS Sans Serif;Arial" w:ascii="MS Sans Serif;Arial" w:hAnsi="MS Sans Serif;Arial"/>
          <w:sz w:val="20"/>
          <w:szCs w:val="20"/>
        </w:rPr>
        <w:t xml:space="preserve">). </w:t>
      </w:r>
      <w:r>
        <w:rPr>
          <w:rFonts w:cs="MS Sans Serif;Arial" w:ascii="MS Sans Serif;Arial" w:hAnsi="MS Sans Serif;Arial"/>
          <w:sz w:val="20"/>
          <w:szCs w:val="20"/>
        </w:rPr>
        <w:t>Традицио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мплек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ев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спех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ключ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ат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шле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аск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рукавиц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защит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де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щит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г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оглас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стем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спех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стоя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а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рукавиц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рукавов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фарту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щит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дер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47. </w:t>
      </w:r>
      <w:bookmarkStart w:id="125" w:name="Камидза"/>
      <w:r>
        <w:rPr>
          <w:rFonts w:cs="MS Sans Serif;Arial" w:ascii="MS Sans Serif;Arial" w:hAnsi="MS Sans Serif;Arial"/>
          <w:i/>
          <w:iCs/>
          <w:sz w:val="20"/>
          <w:szCs w:val="20"/>
        </w:rPr>
        <w:t>Камидза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bookmarkEnd w:id="125"/>
      <w:r>
        <w:rPr>
          <w:rFonts w:cs="MS Sans Serif;Arial" w:ascii="MS Sans Serif;Arial" w:hAnsi="MS Sans Serif;Arial"/>
          <w:i/>
          <w:iCs/>
          <w:sz w:val="20"/>
          <w:szCs w:val="20"/>
        </w:rPr>
        <w:t>—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тонахожд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к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понс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м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Гла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мейст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ди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ли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ст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вил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камидза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—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м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поднят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глубл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ен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г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ис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иток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ультов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мет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ев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спех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48. </w:t>
      </w:r>
      <w:bookmarkStart w:id="126" w:name="Три_метода_опережения_противника."/>
      <w:r>
        <w:rPr>
          <w:rFonts w:cs="MS Sans Serif;Arial" w:ascii="MS Sans Serif;Arial" w:hAnsi="MS Sans Serif;Arial"/>
          <w:i/>
          <w:iCs/>
          <w:sz w:val="20"/>
          <w:szCs w:val="20"/>
        </w:rPr>
        <w:t>Три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метода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опережения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bookmarkEnd w:id="126"/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ледовател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ев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ст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язате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и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ереж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Говоря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ж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лик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те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ходится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впереди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кружени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орость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оле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рош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тер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нтуитив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ид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ча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ец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жд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и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времен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стязания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кэнд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н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новим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идетеля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ри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идим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сил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раж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лов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лод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мпион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явля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рош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вит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особн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гнове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цени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туацию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49.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Прижимать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голову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к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подушке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шл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по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нщи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ура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ал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ложи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лов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леньк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ревянн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ушечк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форм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тор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бирала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ответств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ческой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50.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Освобождение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от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четырех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рук</w:t>
      </w:r>
      <w:r>
        <w:rPr>
          <w:rFonts w:cs="MS Sans Serif;Arial" w:ascii="MS Sans Serif;Arial" w:hAnsi="MS Sans Serif;Arial"/>
          <w:sz w:val="20"/>
          <w:szCs w:val="20"/>
        </w:rPr>
        <w:t xml:space="preserve"> (</w:t>
      </w:r>
      <w:r>
        <w:rPr>
          <w:rFonts w:cs="MS Sans Serif;Arial" w:ascii="MS Sans Serif;Arial" w:hAnsi="MS Sans Serif;Arial"/>
          <w:sz w:val="20"/>
          <w:szCs w:val="20"/>
        </w:rPr>
        <w:t>яп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ёцу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тэ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-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ха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-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насу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).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раж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ёцу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тэ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исыв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туацию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тор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цепили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ртв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ватк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е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о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у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иса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лич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дмет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тырь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глам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а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ыболов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вадрат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ус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кан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нщи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ова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честв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ежды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51. </w:t>
      </w:r>
      <w:r>
        <w:rPr>
          <w:rFonts w:cs="MS Sans Serif;Arial" w:ascii="MS Sans Serif;Arial" w:hAnsi="MS Sans Serif;Arial"/>
          <w:sz w:val="20"/>
          <w:szCs w:val="20"/>
        </w:rPr>
        <w:t>Те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ловн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кала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Тэра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Ка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Ки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,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рони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м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эра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иводи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ующ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тори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днажд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спод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рос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>: «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 "</w:t>
      </w:r>
      <w:r>
        <w:rPr>
          <w:rFonts w:cs="MS Sans Serif;Arial" w:ascii="MS Sans Serif;Arial" w:hAnsi="MS Sans Serif;Arial"/>
          <w:sz w:val="20"/>
          <w:szCs w:val="20"/>
        </w:rPr>
        <w:t>Те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ов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ала</w:t>
      </w:r>
      <w:r>
        <w:rPr>
          <w:rFonts w:cs="MS Sans Serif;Arial" w:ascii="MS Sans Serif;Arial" w:hAnsi="MS Sans Serif;Arial"/>
          <w:sz w:val="20"/>
          <w:szCs w:val="20"/>
        </w:rPr>
        <w:t xml:space="preserve">"?»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ветил</w:t>
      </w:r>
      <w:r>
        <w:rPr>
          <w:rFonts w:cs="MS Sans Serif;Arial" w:ascii="MS Sans Serif;Arial" w:hAnsi="MS Sans Serif;Arial"/>
          <w:sz w:val="20"/>
          <w:szCs w:val="20"/>
        </w:rPr>
        <w:t>: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«</w:t>
      </w:r>
      <w:r>
        <w:rPr>
          <w:rFonts w:cs="MS Sans Serif;Arial" w:ascii="MS Sans Serif;Arial" w:hAnsi="MS Sans Serif;Arial"/>
          <w:sz w:val="20"/>
          <w:szCs w:val="20"/>
        </w:rPr>
        <w:t>Пожалуйст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ели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е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эра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юмасукэ»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эра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вилс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ле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медле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конч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з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крыт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ивот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эра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не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ч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у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сас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танов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аз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сподину</w:t>
      </w:r>
      <w:r>
        <w:rPr>
          <w:rFonts w:cs="MS Sans Serif;Arial" w:ascii="MS Sans Serif;Arial" w:hAnsi="MS Sans Serif;Arial"/>
          <w:sz w:val="20"/>
          <w:szCs w:val="20"/>
        </w:rPr>
        <w:t>: «</w:t>
      </w:r>
      <w:r>
        <w:rPr>
          <w:rFonts w:cs="MS Sans Serif;Arial" w:ascii="MS Sans Serif;Arial" w:hAnsi="MS Sans Serif;Arial"/>
          <w:sz w:val="20"/>
          <w:szCs w:val="20"/>
        </w:rPr>
        <w:t>В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ое</w:t>
      </w:r>
      <w:r>
        <w:rPr>
          <w:rFonts w:cs="MS Sans Serif;Arial" w:ascii="MS Sans Serif;Arial" w:hAnsi="MS Sans Serif;Arial"/>
          <w:sz w:val="20"/>
          <w:szCs w:val="20"/>
        </w:rPr>
        <w:t xml:space="preserve"> "</w:t>
      </w:r>
      <w:r>
        <w:rPr>
          <w:rFonts w:cs="MS Sans Serif;Arial" w:ascii="MS Sans Serif;Arial" w:hAnsi="MS Sans Serif;Arial"/>
          <w:sz w:val="20"/>
          <w:szCs w:val="20"/>
        </w:rPr>
        <w:t>Те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ов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ала</w:t>
      </w:r>
      <w:r>
        <w:rPr>
          <w:rFonts w:cs="MS Sans Serif;Arial" w:ascii="MS Sans Serif;Arial" w:hAnsi="MS Sans Serif;Arial"/>
          <w:sz w:val="20"/>
          <w:szCs w:val="20"/>
        </w:rPr>
        <w:t>"»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52. </w:t>
      </w:r>
      <w:bookmarkStart w:id="127" w:name="Игра_в_мяч"/>
      <w:r>
        <w:rPr>
          <w:rFonts w:cs="MS Sans Serif;Arial" w:ascii="MS Sans Serif;Arial" w:hAnsi="MS Sans Serif;Arial"/>
          <w:i/>
          <w:iCs/>
          <w:sz w:val="20"/>
          <w:szCs w:val="20"/>
        </w:rPr>
        <w:t>Игра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в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мяч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bookmarkEnd w:id="127"/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Эт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гр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ч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поминающ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време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утбол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был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бим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двор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влечен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евн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пони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Заимствова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ит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V </w:t>
      </w:r>
      <w:r>
        <w:rPr>
          <w:rFonts w:cs="MS Sans Serif;Arial" w:ascii="MS Sans Serif;Arial" w:hAnsi="MS Sans Serif;Arial"/>
          <w:sz w:val="20"/>
          <w:szCs w:val="20"/>
        </w:rPr>
        <w:t>век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ас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помин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понск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тератур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пример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«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Гэндзи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-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моногатари»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53. </w:t>
      </w:r>
      <w:bookmarkStart w:id="128" w:name="Мелодия_старой_сосны"/>
      <w:r>
        <w:rPr>
          <w:rFonts w:cs="MS Sans Serif;Arial" w:ascii="MS Sans Serif;Arial" w:hAnsi="MS Sans Serif;Arial"/>
          <w:i/>
          <w:iCs/>
          <w:sz w:val="20"/>
          <w:szCs w:val="20"/>
        </w:rPr>
        <w:t>Мелодия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тарой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сос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bookmarkEnd w:id="128"/>
      <w:r>
        <w:rPr>
          <w:rFonts w:cs="MS Sans Serif;Arial" w:ascii="MS Sans Serif;Arial" w:hAnsi="MS Sans Serif;Arial"/>
          <w:sz w:val="20"/>
          <w:szCs w:val="20"/>
        </w:rPr>
        <w:t>(</w:t>
      </w:r>
      <w:r>
        <w:rPr>
          <w:rFonts w:cs="MS Sans Serif;Arial" w:ascii="MS Sans Serif;Arial" w:hAnsi="MS Sans Serif;Arial"/>
          <w:sz w:val="20"/>
          <w:szCs w:val="20"/>
        </w:rPr>
        <w:t>яп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комацу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буси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} —</w:t>
      </w:r>
      <w:r>
        <w:rPr>
          <w:rFonts w:cs="MS Sans Serif;Arial" w:ascii="MS Sans Serif;Arial" w:hAnsi="MS Sans Serif;Arial"/>
          <w:sz w:val="20"/>
          <w:szCs w:val="20"/>
        </w:rPr>
        <w:t>древня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лод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ун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нструмент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лейты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spacing w:before="280" w:after="280"/>
        <w:rPr/>
      </w:pPr>
      <w:r>
        <w:rPr>
          <w:rFonts w:cs="MS Sans Serif;Arial" w:ascii="MS Sans Serif;Arial" w:hAnsi="MS Sans Serif;Arial"/>
          <w:sz w:val="20"/>
          <w:szCs w:val="20"/>
        </w:rPr>
        <w:t xml:space="preserve">54. </w:t>
      </w:r>
      <w:bookmarkStart w:id="129" w:name="Врата"/>
      <w:r>
        <w:rPr>
          <w:rFonts w:cs="MS Sans Serif;Arial" w:ascii="MS Sans Serif;Arial" w:hAnsi="MS Sans Serif;Arial"/>
          <w:i/>
          <w:iCs/>
          <w:sz w:val="20"/>
          <w:szCs w:val="20"/>
        </w:rPr>
        <w:t>Врата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bookmarkEnd w:id="129"/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читаетс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еник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ступающ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ев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усств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оход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ре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т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додзо</w:t>
      </w:r>
      <w:r>
        <w:rPr>
          <w:rFonts w:cs="MS Sans Serif;Arial" w:ascii="MS Sans Serif;Arial" w:hAnsi="MS Sans Serif;Arial"/>
          <w:i/>
          <w:iCs/>
          <w:sz w:val="20"/>
          <w:szCs w:val="20"/>
        </w:rPr>
        <w:t>.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й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ре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т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ите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ч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уч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оводством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3:20:00Z</dcterms:created>
  <dc:creator>Мамин Аркадий Викторович</dc:creator>
  <dc:description/>
  <dc:language>en-US</dc:language>
  <cp:lastModifiedBy>Мамин Аркадий Викторович</cp:lastModifiedBy>
  <dcterms:modified xsi:type="dcterms:W3CDTF">2002-01-23T09:03:00Z</dcterms:modified>
  <cp:revision>3</cp:revision>
  <dc:subject/>
  <dc:title>Миямото Мусаси </dc:title>
</cp:coreProperties>
</file>