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ПСИХОЛОГИЧЕСКАЯ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ПОДГОТОВКА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К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БОЮ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Человече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г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тор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робова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же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одо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в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х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зника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н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провожда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цес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хватк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прим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усс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ридр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царство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1786—1797 </w:t>
      </w:r>
      <w:r>
        <w:rPr>
          <w:rFonts w:cs="MS Sans Serif;Arial" w:ascii="MS Sans Serif;Arial" w:hAnsi="MS Sans Serif;Arial"/>
          <w:sz w:val="20"/>
          <w:szCs w:val="20"/>
        </w:rPr>
        <w:t>гг</w:t>
      </w:r>
      <w:r>
        <w:rPr>
          <w:rFonts w:cs="MS Sans Serif;Arial" w:ascii="MS Sans Serif;Arial" w:hAnsi="MS Sans Serif;Arial"/>
          <w:sz w:val="20"/>
          <w:szCs w:val="20"/>
        </w:rPr>
        <w:t xml:space="preserve">.) </w:t>
      </w:r>
      <w:r>
        <w:rPr>
          <w:rFonts w:cs="MS Sans Serif;Arial" w:ascii="MS Sans Serif;Arial" w:hAnsi="MS Sans Serif;Arial"/>
          <w:sz w:val="20"/>
          <w:szCs w:val="20"/>
        </w:rPr>
        <w:t>заявля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солда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я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ал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ельдфебе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же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ли»</w:t>
      </w:r>
      <w:r>
        <w:rPr>
          <w:rFonts w:cs="MS Sans Serif;Arial" w:ascii="MS Sans Serif;Arial" w:hAnsi="MS Sans Serif;Arial"/>
          <w:sz w:val="20"/>
          <w:szCs w:val="20"/>
        </w:rPr>
        <w:t xml:space="preserve">!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зы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у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коменд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знач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бот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ы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о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уж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зависим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вор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ш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ердц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ят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чи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аз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азал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ину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Извес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ж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дес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ероизм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нави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аг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лагодар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ним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г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иной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мь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лан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арти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рузьями</w:t>
      </w:r>
      <w:r>
        <w:rPr>
          <w:rFonts w:cs="MS Sans Serif;Arial" w:ascii="MS Sans Serif;Arial" w:hAnsi="MS Sans Serif;Arial"/>
          <w:sz w:val="20"/>
          <w:szCs w:val="20"/>
        </w:rPr>
        <w:t xml:space="preserve">)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в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блемы</w:t>
      </w:r>
      <w:r>
        <w:rPr>
          <w:rFonts w:cs="MS Sans Serif;Arial" w:ascii="MS Sans Serif;Arial" w:hAnsi="MS Sans Serif;Arial"/>
          <w:sz w:val="20"/>
          <w:szCs w:val="20"/>
        </w:rPr>
        <w:t xml:space="preserve">: </w:t>
      </w:r>
      <w:r>
        <w:rPr>
          <w:rFonts w:cs="MS Sans Serif;Arial" w:ascii="MS Sans Serif;Arial" w:hAnsi="MS Sans Serif;Arial"/>
          <w:sz w:val="20"/>
          <w:szCs w:val="20"/>
        </w:rPr>
        <w:t>чувст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х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у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ходи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одолев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нате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ил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сихологиче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ед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не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еж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ркотиче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епаратов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наменит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рсерки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с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татью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r>
        <w:rPr>
          <w:rFonts w:cs="MS Sans Serif;Arial" w:ascii="MS Sans Serif;Arial" w:hAnsi="MS Sans Serif;Arial"/>
          <w:sz w:val="20"/>
          <w:szCs w:val="20"/>
        </w:rPr>
        <w:t>приним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ит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й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ухомор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ультат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чез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х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зник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исто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р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бостряли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кц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зраст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шеч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ынешню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пох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ред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йц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ецподраздел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крет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гент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йствующ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к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ж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туаци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леду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им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йц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редоточе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цес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н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вяза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ультат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ствия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ожительны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гативн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ценоч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унк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ключе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бот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ханиз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иента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ранств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сприя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правл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м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бота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втоматическ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жим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отивни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йц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л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груж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жив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нек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тимулиру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обходим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гате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кц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бсолю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кое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скован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й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ши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дов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одоб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лгорит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годар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программирован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ло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работ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ответству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реотип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е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числ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ировках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спаррин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аб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нажерах</w:t>
      </w:r>
      <w:r>
        <w:rPr>
          <w:rFonts w:cs="MS Sans Serif;Arial" w:ascii="MS Sans Serif;Arial" w:hAnsi="MS Sans Serif;Arial"/>
          <w:sz w:val="20"/>
          <w:szCs w:val="20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ре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хожд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ир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овал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пользу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мых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звери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илях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шу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с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татью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н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дзюц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дий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кол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у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ш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ред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ределен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цедур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либ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авник</w:t>
      </w:r>
      <w:r>
        <w:rPr>
          <w:rFonts w:cs="MS Sans Serif;Arial" w:ascii="MS Sans Serif;Arial" w:hAnsi="MS Sans Serif;Arial"/>
          <w:sz w:val="20"/>
          <w:szCs w:val="20"/>
        </w:rPr>
        <w:t xml:space="preserve">) </w:t>
      </w:r>
      <w:r>
        <w:rPr>
          <w:rFonts w:cs="MS Sans Serif;Arial" w:ascii="MS Sans Serif;Arial" w:hAnsi="MS Sans Serif;Arial"/>
          <w:sz w:val="20"/>
          <w:szCs w:val="20"/>
        </w:rPr>
        <w:t>буд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ем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приме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хищ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вер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вляющим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тем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жеств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жде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обствен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сих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чин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акт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де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стве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нания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котор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ност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р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б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ед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бъек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ре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хватк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Ещ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яз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лигиоз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кст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опожертвован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м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я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ники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террорист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ра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рак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алести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иван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нд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рана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Сущ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ю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убо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рующи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дьм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' </w:t>
      </w:r>
      <w:r>
        <w:rPr>
          <w:rFonts w:cs="MS Sans Serif;Arial" w:ascii="MS Sans Serif;Arial" w:hAnsi="MS Sans Serif;Arial"/>
          <w:sz w:val="20"/>
          <w:szCs w:val="20"/>
        </w:rPr>
        <w:t>част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скрен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бежде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жиз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л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ерт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н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кажу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лажда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еч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лаженств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гра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виг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аконе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уще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ет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возмутим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ух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ультивирую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ос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а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зэн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буддист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евовлечен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жи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хран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биль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я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сих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кстрема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ловиях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Бое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ходящий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тоян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реагир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ы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ост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нтан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йств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ниеносно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н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ессознатель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фе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нтегрирова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ди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следств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моц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гу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и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едени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Одна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й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доб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ульта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мног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жеднев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сихофизиче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жнени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и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лем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инств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вляютс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е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е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ванных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34:00Z</dcterms:created>
  <dc:creator>1</dc:creator>
  <dc:description/>
  <dc:language>en-US</dc:language>
  <cp:lastModifiedBy>Мамин Аркадий Викторович</cp:lastModifiedBy>
  <dcterms:modified xsi:type="dcterms:W3CDTF">2002-01-11T13:34:00Z</dcterms:modified>
  <cp:revision>2</cp:revision>
  <dc:subject/>
  <dc:title>ПСИХОЛОГИЧЕСКАЯ ПОДГОТОВКА К БОЮ </dc:title>
</cp:coreProperties>
</file>